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1304"/>
          <w:tab w:val="left" w:pos="2694" w:leader="none"/>
        </w:tabs>
        <w:rPr>
          <w:b/>
          <w:b/>
          <w:sz w:val="28"/>
        </w:rPr>
      </w:pPr>
      <w:r>
        <w:rPr>
          <w:b/>
          <w:sz w:val="28"/>
        </w:rPr>
      </w:r>
    </w:p>
    <w:p>
      <w:pPr>
        <w:pStyle w:val="Normal"/>
        <w:tabs>
          <w:tab w:val="clear" w:pos="1304"/>
          <w:tab w:val="left" w:pos="2694" w:leader="none"/>
        </w:tabs>
        <w:rPr>
          <w:b/>
          <w:b/>
          <w:sz w:val="28"/>
        </w:rPr>
      </w:pPr>
      <w:r>
        <w:rPr>
          <w:b/>
          <w:sz w:val="28"/>
        </w:rPr>
      </w:r>
    </w:p>
    <w:p>
      <w:pPr>
        <w:pStyle w:val="Normal"/>
        <w:tabs>
          <w:tab w:val="clear" w:pos="1304"/>
          <w:tab w:val="left" w:pos="2694" w:leader="none"/>
        </w:tabs>
        <w:rPr>
          <w:b/>
          <w:b/>
          <w:sz w:val="28"/>
        </w:rPr>
      </w:pPr>
      <w:r>
        <w:rPr>
          <w:b/>
          <w:sz w:val="28"/>
        </w:rPr>
      </w:r>
    </w:p>
    <w:p>
      <w:pPr>
        <w:pStyle w:val="Heading4"/>
        <w:rPr>
          <w:b w:val="false"/>
          <w:b w:val="false"/>
          <w:sz w:val="28"/>
        </w:rPr>
      </w:pPr>
      <w:r>
        <w:rPr>
          <w:b w:val="false"/>
          <w:sz w:val="28"/>
        </w:rPr>
      </w:r>
    </w:p>
    <w:p>
      <w:pPr>
        <w:pStyle w:val="Heading4"/>
        <w:rPr/>
      </w:pPr>
      <w:r>
        <w:rPr/>
      </w:r>
    </w:p>
    <w:p>
      <w:pPr>
        <w:pStyle w:val="Heading4"/>
        <w:rPr/>
      </w:pPr>
      <w:r>
        <w:rPr/>
      </w:r>
    </w:p>
    <w:p>
      <w:pPr>
        <w:pStyle w:val="Heading4"/>
        <w:tabs>
          <w:tab w:val="clear" w:pos="2694"/>
          <w:tab w:val="left" w:pos="1985" w:leader="none"/>
        </w:tabs>
        <w:rPr/>
      </w:pPr>
      <w:r>
        <w:rPr/>
        <w:tab/>
      </w:r>
    </w:p>
    <w:p>
      <w:pPr>
        <w:pStyle w:val="Heading4"/>
        <w:tabs>
          <w:tab w:val="clear" w:pos="2694"/>
          <w:tab w:val="left" w:pos="2410" w:leader="none"/>
        </w:tabs>
        <w:rPr>
          <w:sz w:val="32"/>
        </w:rPr>
      </w:pPr>
      <w:r>
        <w:rPr/>
        <w:tab/>
      </w:r>
      <w:r>
        <w:rPr>
          <w:sz w:val="32"/>
        </w:rPr>
        <w:t>Henkilön kuvan julkaiseminen tietoverkossa</w:t>
      </w:r>
    </w:p>
    <w:p>
      <w:pPr>
        <w:pStyle w:val="Normal"/>
        <w:rPr>
          <w:b/>
          <w:b/>
          <w:sz w:val="32"/>
        </w:rPr>
      </w:pPr>
      <w:r>
        <w:rPr>
          <w:b/>
          <w:sz w:val="32"/>
        </w:rPr>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ab/>
        <w:tab/>
        <w:tab/>
      </w:r>
      <w:r>
        <w:rPr>
          <w:sz w:val="28"/>
        </w:rPr>
        <w:t>Teknologiaoikeuden projektiseminaari 5.11.2001</w:t>
      </w:r>
    </w:p>
    <w:p>
      <w:pPr>
        <w:pStyle w:val="Normal"/>
        <w:rPr/>
      </w:pPr>
      <w:r>
        <w:rPr>
          <w:sz w:val="28"/>
        </w:rPr>
        <w:tab/>
        <w:tab/>
        <w:tab/>
        <w:t>Ohjaajat: Prof. Kemppinen ja Prof. Hemmo</w:t>
      </w:r>
    </w:p>
    <w:p>
      <w:pPr>
        <w:pStyle w:val="Normal"/>
        <w:rPr>
          <w:sz w:val="28"/>
        </w:rPr>
      </w:pPr>
      <w:r>
        <w:rPr>
          <w:sz w:val="28"/>
        </w:rPr>
        <w:tab/>
        <w:tab/>
        <w:tab/>
        <w:t>Tekijä: Pauliina Sipilä</w:t>
      </w:r>
    </w:p>
    <w:p>
      <w:pPr>
        <w:sectPr>
          <w:headerReference w:type="default" r:id="rId2"/>
          <w:headerReference w:type="first" r:id="rId3"/>
          <w:type w:val="nextPage"/>
          <w:pgSz w:w="11906" w:h="16838"/>
          <w:pgMar w:left="1134" w:right="1134" w:gutter="0" w:header="720" w:top="1417" w:footer="0" w:bottom="1417"/>
          <w:pgNumType w:start="1" w:fmt="upperRoman"/>
          <w:formProt w:val="false"/>
          <w:titlePg/>
          <w:textDirection w:val="lrTb"/>
          <w:docGrid w:type="default" w:linePitch="360" w:charSpace="0"/>
        </w:sectPr>
      </w:pPr>
    </w:p>
    <w:p>
      <w:pPr>
        <w:pStyle w:val="Contents1"/>
        <w:rPr>
          <w:sz w:val="28"/>
        </w:rPr>
      </w:pPr>
      <w:r>
        <w:rPr>
          <w:sz w:val="28"/>
        </w:rPr>
        <w:t>Sisällys</w:t>
      </w:r>
    </w:p>
    <w:p>
      <w:pPr>
        <w:pStyle w:val="Normal"/>
        <w:rPr>
          <w:sz w:val="24"/>
        </w:rPr>
      </w:pPr>
      <w:r>
        <w:rPr>
          <w:sz w:val="24"/>
        </w:rPr>
      </w:r>
    </w:p>
    <w:sdt>
      <w:sdtPr>
        <w:docPartObj>
          <w:docPartGallery w:val="Table of Contents"/>
          <w:docPartUnique w:val="true"/>
        </w:docPartObj>
      </w:sdtPr>
      <w:sdtContent>
        <w:p>
          <w:pPr>
            <w:pStyle w:val="Contents1"/>
            <w:spacing w:lineRule="auto" w:line="360"/>
            <w:rPr>
              <w:b/>
              <w:b/>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Lähteet</w:t>
          </w:r>
          <w:r>
            <w:rPr>
              <w:b w:val="false"/>
              <w:sz w:val="24"/>
              <w:lang w:val="en-US"/>
            </w:rPr>
            <w:tab/>
          </w:r>
          <w:hyperlink w:anchor="__RefHeading___Toc528054878">
            <w:r>
              <w:rPr>
                <w:rStyle w:val="IndexLink"/>
                <w:b w:val="false"/>
                <w:sz w:val="24"/>
                <w:lang w:val="en-US"/>
              </w:rPr>
              <w:t>II</w:t>
            </w:r>
          </w:hyperlink>
        </w:p>
        <w:p>
          <w:pPr>
            <w:pStyle w:val="Contents1"/>
            <w:rPr/>
          </w:pPr>
          <w:r>
            <w:rPr/>
            <w:tab/>
            <w:t>Virallislähteet</w:t>
          </w:r>
          <w:r>
            <w:rPr>
              <w:b w:val="false"/>
            </w:rPr>
            <w:tab/>
          </w:r>
          <w:hyperlink w:anchor="__RefHeading___Toc528054879">
            <w:r>
              <w:rPr>
                <w:rStyle w:val="IndexLink"/>
                <w:b w:val="false"/>
              </w:rPr>
              <w:t>II</w:t>
            </w:r>
          </w:hyperlink>
        </w:p>
        <w:p>
          <w:pPr>
            <w:pStyle w:val="Contents1"/>
            <w:rPr/>
          </w:pPr>
          <w:r>
            <w:rPr/>
            <w:tab/>
            <w:t>Kirjallisuus</w:t>
          </w:r>
          <w:r>
            <w:rPr>
              <w:b w:val="false"/>
            </w:rPr>
            <w:tab/>
          </w:r>
          <w:hyperlink w:anchor="__RefHeading___Toc528054880">
            <w:r>
              <w:rPr>
                <w:rStyle w:val="IndexLink"/>
                <w:b w:val="false"/>
              </w:rPr>
              <w:t>II</w:t>
            </w:r>
          </w:hyperlink>
        </w:p>
        <w:p>
          <w:pPr>
            <w:pStyle w:val="Contents1"/>
            <w:rPr/>
          </w:pPr>
          <w:r>
            <w:rPr/>
            <w:t>Lyhenteet</w:t>
          </w:r>
          <w:r>
            <w:rPr>
              <w:b w:val="false"/>
            </w:rPr>
            <w:tab/>
          </w:r>
          <w:hyperlink w:anchor="__RefHeading___Toc528054881">
            <w:r>
              <w:rPr>
                <w:rStyle w:val="IndexLink"/>
                <w:b w:val="false"/>
              </w:rPr>
              <w:t>III</w:t>
            </w:r>
          </w:hyperlink>
        </w:p>
        <w:p>
          <w:pPr>
            <w:pStyle w:val="Contents1"/>
            <w:rPr/>
          </w:pPr>
          <w:r>
            <w:rPr/>
          </w:r>
        </w:p>
        <w:p>
          <w:pPr>
            <w:pStyle w:val="Contents1"/>
            <w:rPr/>
          </w:pPr>
          <w:r>
            <w:rPr/>
            <w:t>1. Johdanto</w:t>
          </w:r>
          <w:r>
            <w:rPr>
              <w:b w:val="false"/>
            </w:rPr>
            <w:tab/>
            <w:t>1</w:t>
          </w:r>
        </w:p>
        <w:p>
          <w:pPr>
            <w:pStyle w:val="Normal"/>
            <w:rPr>
              <w:b/>
              <w:b/>
            </w:rPr>
          </w:pPr>
          <w:r>
            <w:rPr>
              <w:b/>
            </w:rPr>
          </w:r>
        </w:p>
        <w:p>
          <w:pPr>
            <w:pStyle w:val="Contents1"/>
            <w:rPr>
              <w:b w:val="false"/>
              <w:b w:val="false"/>
            </w:rPr>
          </w:pPr>
          <w:r>
            <w:rPr/>
            <w:t>2. Henkilön kuvan käyttöä koskeva lainsäädäntö</w:t>
          </w:r>
          <w:r>
            <w:rPr>
              <w:b w:val="false"/>
            </w:rPr>
            <w:tab/>
          </w:r>
          <w:hyperlink w:anchor="__RefHeading___Toc528054883">
            <w:r>
              <w:rPr>
                <w:rStyle w:val="IndexLink"/>
                <w:b w:val="false"/>
              </w:rPr>
              <w:t>2</w:t>
            </w:r>
          </w:hyperlink>
        </w:p>
        <w:p>
          <w:pPr>
            <w:pStyle w:val="Contents2"/>
            <w:rPr>
              <w:b w:val="false"/>
              <w:b w:val="false"/>
            </w:rPr>
          </w:pPr>
          <w:r>
            <w:rPr/>
            <w:t>2.1 Rikoslaki</w:t>
          </w:r>
          <w:r>
            <w:rPr>
              <w:b w:val="false"/>
            </w:rPr>
            <w:tab/>
          </w:r>
          <w:hyperlink w:anchor="__RefHeading___Toc528054884">
            <w:r>
              <w:rPr>
                <w:rStyle w:val="IndexLink"/>
                <w:b w:val="false"/>
              </w:rPr>
              <w:t>2</w:t>
            </w:r>
          </w:hyperlink>
        </w:p>
        <w:p>
          <w:pPr>
            <w:pStyle w:val="Contents2"/>
            <w:rPr>
              <w:b w:val="false"/>
              <w:b w:val="false"/>
            </w:rPr>
          </w:pPr>
          <w:r>
            <w:rPr/>
            <w:t>2.2 Tekijänoikeuslaki, tavaramerkkilaki ja mallioikeuslaki</w:t>
          </w:r>
          <w:r>
            <w:rPr>
              <w:b w:val="false"/>
            </w:rPr>
            <w:tab/>
          </w:r>
          <w:hyperlink w:anchor="__RefHeading___Toc528054885">
            <w:r>
              <w:rPr>
                <w:rStyle w:val="IndexLink"/>
                <w:b w:val="false"/>
              </w:rPr>
              <w:t>3</w:t>
            </w:r>
          </w:hyperlink>
        </w:p>
        <w:p>
          <w:pPr>
            <w:pStyle w:val="Contents2"/>
            <w:rPr>
              <w:b w:val="false"/>
              <w:b w:val="false"/>
            </w:rPr>
          </w:pPr>
          <w:r>
            <w:rPr/>
            <w:t>2.3 Laki sopimattomasta menettelystä elinkeinotoiminnassa</w:t>
          </w:r>
          <w:r>
            <w:rPr>
              <w:b w:val="false"/>
            </w:rPr>
            <w:tab/>
          </w:r>
          <w:hyperlink w:anchor="__RefHeading___Toc528054886">
            <w:r>
              <w:rPr>
                <w:rStyle w:val="IndexLink"/>
                <w:b w:val="false"/>
              </w:rPr>
              <w:t>4</w:t>
            </w:r>
          </w:hyperlink>
        </w:p>
        <w:p>
          <w:pPr>
            <w:pStyle w:val="Normal"/>
            <w:rPr>
              <w:b/>
              <w:b/>
            </w:rPr>
          </w:pPr>
          <w:r>
            <w:rPr>
              <w:b/>
            </w:rPr>
          </w:r>
        </w:p>
        <w:p>
          <w:pPr>
            <w:pStyle w:val="Contents1"/>
            <w:rPr>
              <w:b w:val="false"/>
              <w:b w:val="false"/>
            </w:rPr>
          </w:pPr>
          <w:r>
            <w:rPr/>
            <w:t>3. Henkilön kuvan käyttöä koskeva oikeuskäytäntö</w:t>
          </w:r>
          <w:r>
            <w:rPr>
              <w:b w:val="false"/>
            </w:rPr>
            <w:tab/>
          </w:r>
          <w:hyperlink w:anchor="__RefHeading___Toc528054887">
            <w:r>
              <w:rPr>
                <w:rStyle w:val="IndexLink"/>
                <w:b w:val="false"/>
              </w:rPr>
              <w:t>5</w:t>
            </w:r>
          </w:hyperlink>
        </w:p>
        <w:p>
          <w:pPr>
            <w:pStyle w:val="Contents2"/>
            <w:rPr>
              <w:b w:val="false"/>
              <w:b w:val="false"/>
            </w:rPr>
          </w:pPr>
          <w:r>
            <w:rPr/>
            <w:t>3.1 Loukkaavan kuvan julkistaminen</w:t>
          </w:r>
          <w:r>
            <w:rPr>
              <w:b w:val="false"/>
            </w:rPr>
            <w:tab/>
          </w:r>
          <w:hyperlink w:anchor="__RefHeading___Toc528054888">
            <w:r>
              <w:rPr>
                <w:rStyle w:val="IndexLink"/>
                <w:b w:val="false"/>
              </w:rPr>
              <w:t>5</w:t>
            </w:r>
          </w:hyperlink>
        </w:p>
        <w:p>
          <w:pPr>
            <w:pStyle w:val="Contents2"/>
            <w:rPr>
              <w:b w:val="false"/>
              <w:b w:val="false"/>
            </w:rPr>
          </w:pPr>
          <w:r>
            <w:rPr/>
            <w:t>3.2 Mainonta ja markkinointi</w:t>
          </w:r>
          <w:r>
            <w:rPr>
              <w:b w:val="false"/>
            </w:rPr>
            <w:tab/>
          </w:r>
          <w:hyperlink w:anchor="__RefHeading___Toc528054889">
            <w:r>
              <w:rPr>
                <w:rStyle w:val="IndexLink"/>
                <w:b w:val="false"/>
              </w:rPr>
              <w:t>7</w:t>
            </w:r>
          </w:hyperlink>
        </w:p>
        <w:p>
          <w:pPr>
            <w:pStyle w:val="Contents2"/>
            <w:rPr>
              <w:b w:val="false"/>
              <w:b w:val="false"/>
            </w:rPr>
          </w:pPr>
          <w:r>
            <w:rPr/>
            <w:t>3.3 Sananvapaus ja henkilön kuvan kaupallinen käyttö</w:t>
          </w:r>
          <w:r>
            <w:rPr>
              <w:b w:val="false"/>
            </w:rPr>
            <w:tab/>
          </w:r>
          <w:hyperlink w:anchor="__RefHeading___Toc528054890">
            <w:r>
              <w:rPr>
                <w:rStyle w:val="IndexLink"/>
                <w:b w:val="false"/>
              </w:rPr>
              <w:t>8</w:t>
            </w:r>
          </w:hyperlink>
        </w:p>
        <w:p>
          <w:pPr>
            <w:pStyle w:val="Contents2"/>
            <w:rPr>
              <w:b w:val="false"/>
              <w:b w:val="false"/>
            </w:rPr>
          </w:pPr>
          <w:r>
            <w:rPr/>
            <w:t>3.4 Korvaus henkilön kuvan oikeudettomasta käytöstä</w:t>
          </w:r>
          <w:r>
            <w:rPr>
              <w:b w:val="false"/>
            </w:rPr>
            <w:tab/>
          </w:r>
          <w:hyperlink w:anchor="__RefHeading___Toc528054891">
            <w:r>
              <w:rPr>
                <w:rStyle w:val="IndexLink"/>
                <w:b w:val="false"/>
              </w:rPr>
              <w:t>9</w:t>
            </w:r>
          </w:hyperlink>
        </w:p>
        <w:p>
          <w:pPr>
            <w:pStyle w:val="Contents3"/>
            <w:tabs>
              <w:tab w:val="clear" w:pos="1304"/>
              <w:tab w:val="right" w:pos="9628" w:leader="dot"/>
            </w:tabs>
            <w:rPr>
              <w:sz w:val="24"/>
              <w:lang w:val="en-US"/>
            </w:rPr>
          </w:pPr>
          <w:r>
            <w:rPr>
              <w:sz w:val="24"/>
              <w:lang w:val="en-US"/>
            </w:rPr>
            <w:t>3.4.1 Vahingonkorvauslain soveltaminen</w:t>
            <w:tab/>
          </w:r>
          <w:hyperlink w:anchor="__RefHeading___Toc528054892">
            <w:r>
              <w:rPr>
                <w:rStyle w:val="IndexLink"/>
                <w:sz w:val="24"/>
                <w:lang w:val="en-US"/>
              </w:rPr>
              <w:t>9</w:t>
            </w:r>
          </w:hyperlink>
        </w:p>
        <w:p>
          <w:pPr>
            <w:pStyle w:val="Contents3"/>
            <w:tabs>
              <w:tab w:val="clear" w:pos="1304"/>
              <w:tab w:val="right" w:pos="9628" w:leader="dot"/>
            </w:tabs>
            <w:rPr>
              <w:sz w:val="24"/>
              <w:lang w:val="en-US"/>
            </w:rPr>
          </w:pPr>
          <w:r>
            <w:rPr>
              <w:sz w:val="24"/>
              <w:lang w:val="en-US"/>
            </w:rPr>
            <w:t>3.4.2 Korvausvelvollisuus tekijänoikeuslain näkökulmasta</w:t>
            <w:tab/>
          </w:r>
          <w:hyperlink w:anchor="__RefHeading___Toc528054893">
            <w:r>
              <w:rPr>
                <w:rStyle w:val="IndexLink"/>
                <w:sz w:val="24"/>
                <w:lang w:val="en-US"/>
              </w:rPr>
              <w:t>10</w:t>
            </w:r>
          </w:hyperlink>
        </w:p>
        <w:p>
          <w:pPr>
            <w:pStyle w:val="Normal"/>
            <w:rPr>
              <w:sz w:val="24"/>
              <w:lang w:val="en-US"/>
            </w:rPr>
          </w:pPr>
          <w:r>
            <w:rPr>
              <w:sz w:val="24"/>
              <w:lang w:val="en-US"/>
            </w:rPr>
          </w:r>
        </w:p>
        <w:p>
          <w:pPr>
            <w:pStyle w:val="Contents1"/>
            <w:rPr/>
          </w:pPr>
          <w:r>
            <w:rPr/>
            <w:t>4. Erityiset ongelmat verkkoviestinnässä</w:t>
          </w:r>
          <w:r>
            <w:rPr>
              <w:b w:val="false"/>
            </w:rPr>
            <w:tab/>
          </w:r>
          <w:hyperlink w:anchor="__RefHeading___Toc528054894">
            <w:r>
              <w:rPr>
                <w:rStyle w:val="IndexLink"/>
                <w:b w:val="false"/>
              </w:rPr>
              <w:t>11</w:t>
            </w:r>
          </w:hyperlink>
        </w:p>
        <w:p>
          <w:pPr>
            <w:pStyle w:val="Contents2"/>
            <w:rPr>
              <w:b w:val="false"/>
              <w:b w:val="false"/>
            </w:rPr>
          </w:pPr>
          <w:r>
            <w:rPr/>
            <w:t>4.1 Vastuu kuvan oikeudettomasta käytöstä</w:t>
          </w:r>
          <w:r>
            <w:rPr>
              <w:b w:val="false"/>
            </w:rPr>
            <w:tab/>
          </w:r>
          <w:hyperlink w:anchor="__RefHeading___Toc528054895">
            <w:r>
              <w:rPr>
                <w:rStyle w:val="IndexLink"/>
                <w:b w:val="false"/>
              </w:rPr>
              <w:t>12</w:t>
            </w:r>
          </w:hyperlink>
        </w:p>
        <w:p>
          <w:pPr>
            <w:pStyle w:val="Contents2"/>
            <w:rPr>
              <w:b w:val="false"/>
              <w:b w:val="false"/>
            </w:rPr>
          </w:pPr>
          <w:r>
            <w:rPr/>
            <w:t>4.2 Palveluntarjoajan vastuu sähköisestä kaupankäynnistä annetun direktiivin mukaan</w:t>
          </w:r>
          <w:r>
            <w:rPr>
              <w:b w:val="false"/>
            </w:rPr>
            <w:tab/>
          </w:r>
          <w:hyperlink w:anchor="__RefHeading___Toc528054896">
            <w:r>
              <w:rPr>
                <w:rStyle w:val="IndexLink"/>
                <w:b w:val="false"/>
              </w:rPr>
              <w:t>13</w:t>
            </w:r>
          </w:hyperlink>
        </w:p>
        <w:p>
          <w:pPr>
            <w:pStyle w:val="Contents3"/>
            <w:tabs>
              <w:tab w:val="clear" w:pos="1304"/>
              <w:tab w:val="right" w:pos="9628" w:leader="dot"/>
            </w:tabs>
            <w:rPr>
              <w:sz w:val="24"/>
              <w:lang w:val="en-US"/>
            </w:rPr>
          </w:pPr>
          <w:r>
            <w:rPr>
              <w:sz w:val="24"/>
              <w:lang w:val="en-US"/>
            </w:rPr>
            <w:t>4.2.1 Tiedonsiirto- ja verkkoyhteyspalvelut</w:t>
            <w:tab/>
          </w:r>
          <w:hyperlink w:anchor="__RefHeading___Toc528054897">
            <w:r>
              <w:rPr>
                <w:rStyle w:val="IndexLink"/>
                <w:sz w:val="24"/>
                <w:lang w:val="en-US"/>
              </w:rPr>
              <w:t>14</w:t>
            </w:r>
          </w:hyperlink>
        </w:p>
        <w:p>
          <w:pPr>
            <w:pStyle w:val="Contents3"/>
            <w:tabs>
              <w:tab w:val="clear" w:pos="1304"/>
              <w:tab w:val="right" w:pos="9628" w:leader="dot"/>
            </w:tabs>
            <w:rPr>
              <w:sz w:val="24"/>
              <w:lang w:val="en-US"/>
            </w:rPr>
          </w:pPr>
          <w:r>
            <w:rPr>
              <w:sz w:val="24"/>
              <w:lang w:val="en-US"/>
            </w:rPr>
            <w:t>4.2.2 Välimuistipalvelu</w:t>
            <w:tab/>
          </w:r>
          <w:hyperlink w:anchor="__RefHeading___Toc528054898">
            <w:r>
              <w:rPr>
                <w:rStyle w:val="IndexLink"/>
                <w:sz w:val="24"/>
                <w:lang w:val="en-US"/>
              </w:rPr>
              <w:t>15</w:t>
            </w:r>
          </w:hyperlink>
        </w:p>
        <w:p>
          <w:pPr>
            <w:pStyle w:val="Contents3"/>
            <w:tabs>
              <w:tab w:val="clear" w:pos="1304"/>
              <w:tab w:val="right" w:pos="9628" w:leader="dot"/>
            </w:tabs>
            <w:rPr>
              <w:sz w:val="24"/>
              <w:lang w:val="en-US"/>
            </w:rPr>
          </w:pPr>
          <w:r>
            <w:rPr>
              <w:sz w:val="24"/>
              <w:lang w:val="en-US"/>
            </w:rPr>
            <w:t>4.2.3 Palvelinpalvelut</w:t>
            <w:tab/>
          </w:r>
          <w:hyperlink w:anchor="__RefHeading___Toc528054899">
            <w:r>
              <w:rPr>
                <w:rStyle w:val="IndexLink"/>
                <w:sz w:val="24"/>
                <w:lang w:val="en-US"/>
              </w:rPr>
              <w:t>15</w:t>
            </w:r>
          </w:hyperlink>
        </w:p>
        <w:p>
          <w:pPr>
            <w:pStyle w:val="Contents2"/>
            <w:rPr>
              <w:b w:val="false"/>
              <w:b w:val="false"/>
            </w:rPr>
          </w:pPr>
          <w:r>
            <w:rPr/>
            <w:t>4.3 Julkaisijan tunnistaminen</w:t>
          </w:r>
          <w:r>
            <w:rPr>
              <w:b w:val="false"/>
            </w:rPr>
            <w:tab/>
          </w:r>
          <w:hyperlink w:anchor="__RefHeading___Toc528054900">
            <w:r>
              <w:rPr>
                <w:rStyle w:val="IndexLink"/>
                <w:b w:val="false"/>
              </w:rPr>
              <w:t>16</w:t>
            </w:r>
          </w:hyperlink>
        </w:p>
        <w:p>
          <w:pPr>
            <w:pStyle w:val="Contents2"/>
            <w:rPr>
              <w:b w:val="false"/>
              <w:b w:val="false"/>
            </w:rPr>
          </w:pPr>
          <w:r>
            <w:rPr/>
            <w:t>4.5 Linkitys</w:t>
          </w:r>
          <w:r>
            <w:rPr>
              <w:b w:val="false"/>
            </w:rPr>
            <w:tab/>
          </w:r>
          <w:hyperlink w:anchor="__RefHeading___Toc528054901">
            <w:r>
              <w:rPr>
                <w:rStyle w:val="IndexLink"/>
                <w:b w:val="false"/>
              </w:rPr>
              <w:t>18</w:t>
            </w:r>
          </w:hyperlink>
        </w:p>
        <w:p>
          <w:pPr>
            <w:pStyle w:val="Contents1"/>
            <w:rPr/>
          </w:pPr>
          <w:r>
            <w:rPr/>
            <w:t>5. Lopuksi</w:t>
          </w:r>
          <w:r>
            <w:rPr>
              <w:b w:val="false"/>
            </w:rPr>
            <w:tab/>
          </w:r>
          <w:hyperlink w:anchor="__RefHeading___Toc528054902">
            <w:r>
              <w:rPr>
                <w:rStyle w:val="IndexLink"/>
                <w:b w:val="false"/>
              </w:rPr>
              <w:t>19</w:t>
            </w:r>
          </w:hyperlink>
          <w:r>
            <w:rPr>
              <w:rStyle w:val="IndexLink"/>
              <w:b w:val="false"/>
            </w:rPr>
            <w:fldChar w:fldCharType="end"/>
          </w:r>
        </w:p>
      </w:sdtContent>
    </w:sdt>
    <w:p>
      <w:pPr>
        <w:pStyle w:val="Heading1"/>
        <w:rPr/>
      </w:pPr>
      <w:r>
        <w:rPr/>
      </w:r>
      <w:r>
        <w:br w:type="page"/>
      </w:r>
    </w:p>
    <w:p>
      <w:pPr>
        <w:pStyle w:val="Heading1"/>
        <w:rPr>
          <w:sz w:val="28"/>
        </w:rPr>
      </w:pPr>
      <w:bookmarkStart w:id="0" w:name="__RefHeading___Toc528054878"/>
      <w:bookmarkEnd w:id="0"/>
      <w:r>
        <w:rPr>
          <w:sz w:val="28"/>
        </w:rPr>
        <w:t>Lähteet</w:t>
      </w:r>
    </w:p>
    <w:p>
      <w:pPr>
        <w:pStyle w:val="Footnote"/>
        <w:spacing w:lineRule="auto" w:line="360"/>
        <w:rPr>
          <w:sz w:val="24"/>
        </w:rPr>
      </w:pPr>
      <w:r>
        <w:rPr>
          <w:sz w:val="24"/>
        </w:rPr>
      </w:r>
    </w:p>
    <w:p>
      <w:pPr>
        <w:pStyle w:val="Heading1"/>
        <w:rPr/>
      </w:pPr>
      <w:bookmarkStart w:id="1" w:name="__RefHeading___Toc528054879"/>
      <w:bookmarkEnd w:id="1"/>
      <w:r>
        <w:rPr/>
        <w:t>Virallislähteet</w:t>
      </w:r>
    </w:p>
    <w:p>
      <w:pPr>
        <w:pStyle w:val="Footnote"/>
        <w:spacing w:lineRule="auto" w:line="360"/>
        <w:rPr>
          <w:sz w:val="24"/>
        </w:rPr>
      </w:pPr>
      <w:r>
        <w:rPr>
          <w:sz w:val="24"/>
        </w:rPr>
      </w:r>
    </w:p>
    <w:p>
      <w:pPr>
        <w:pStyle w:val="Footnote"/>
        <w:spacing w:lineRule="auto" w:line="360"/>
        <w:ind w:left="0" w:hanging="0"/>
        <w:rPr>
          <w:sz w:val="24"/>
        </w:rPr>
      </w:pPr>
      <w:r>
        <w:rPr>
          <w:sz w:val="24"/>
        </w:rPr>
        <w:t>Hallituksen esitys Eduskunnalle yksityisyyden, rauhan ja kunnian loukkaamista koskevien rangaistussäännösten uudistamiseksi. HE 184/1999 vp.</w:t>
      </w:r>
    </w:p>
    <w:p>
      <w:pPr>
        <w:pStyle w:val="Footnote"/>
        <w:spacing w:lineRule="auto" w:line="360"/>
        <w:ind w:left="0" w:hanging="0"/>
        <w:rPr>
          <w:sz w:val="24"/>
        </w:rPr>
      </w:pPr>
      <w:r>
        <w:rPr>
          <w:sz w:val="24"/>
        </w:rPr>
        <w:t>Hallituksen esitys Eduskunnalle laiksi tekijänoikeuslain muuttamisesta ja oikeudesta valokuvaan annetun lain kumoamisesta.  HE 287/1994 vp.</w:t>
      </w:r>
    </w:p>
    <w:p>
      <w:pPr>
        <w:pStyle w:val="Footnote"/>
        <w:spacing w:lineRule="auto" w:line="360"/>
        <w:ind w:left="0" w:hanging="0"/>
        <w:rPr>
          <w:sz w:val="24"/>
        </w:rPr>
      </w:pPr>
      <w:r>
        <w:rPr>
          <w:sz w:val="24"/>
        </w:rPr>
        <w:t>Hallituksen esitys Eduskunnalle perustuslakien perusoikeussäännösten muuttamisesta HE 309/1993  vp.</w:t>
      </w:r>
    </w:p>
    <w:p>
      <w:pPr>
        <w:pStyle w:val="Normal"/>
        <w:spacing w:lineRule="auto" w:line="360"/>
        <w:ind w:left="0" w:hanging="0"/>
        <w:rPr/>
      </w:pPr>
      <w:r>
        <w:rPr>
          <w:sz w:val="24"/>
        </w:rPr>
        <w:t xml:space="preserve">Luonnos hallituksen esitykseksi Eduskunnalle laiksi sananvapauden käyttämisestä joukkoviestinnässä ja eräiksi siihen liittyviksi laeiksi </w:t>
      </w:r>
      <w:hyperlink r:id="rId4">
        <w:r>
          <w:rPr>
            <w:rStyle w:val="InternetLink"/>
          </w:rPr>
          <w:t>http://www.om.fi/uploads/0gy9e5d8.pdf</w:t>
        </w:r>
      </w:hyperlink>
      <w:r>
        <w:rPr/>
        <w:t>.</w:t>
      </w:r>
    </w:p>
    <w:p>
      <w:pPr>
        <w:pStyle w:val="Footnote"/>
        <w:spacing w:lineRule="auto" w:line="360"/>
        <w:ind w:left="0" w:hanging="0"/>
        <w:rPr>
          <w:sz w:val="24"/>
        </w:rPr>
      </w:pPr>
      <w:r>
        <w:rPr>
          <w:sz w:val="24"/>
        </w:rPr>
        <w:t>Oikeusministeriö Lainvalmisteluosasto Katri Kummoinen: Lausuntotiivistelmä 12.7.2001. www.om.fi/3656.htm 9.10.2001.</w:t>
      </w:r>
    </w:p>
    <w:p>
      <w:pPr>
        <w:pStyle w:val="Footnote"/>
        <w:spacing w:lineRule="auto" w:line="360"/>
        <w:ind w:left="0" w:hanging="0"/>
        <w:rPr/>
      </w:pPr>
      <w:r>
        <w:rPr>
          <w:sz w:val="24"/>
        </w:rPr>
        <w:t>Painovapaustoimikunnan mietintö. Komiteanmietintö 1973:1. Valtionpainatuskeskus.</w:t>
      </w:r>
    </w:p>
    <w:p>
      <w:pPr>
        <w:pStyle w:val="Footnote"/>
        <w:spacing w:lineRule="auto" w:line="360"/>
        <w:rPr/>
      </w:pPr>
      <w:r>
        <w:rPr>
          <w:sz w:val="24"/>
        </w:rPr>
        <w:t>Sananvapaustoimikunnan mietintö. Komiteamietintö 1997:3. Oikeusministeriö.</w:t>
      </w:r>
    </w:p>
    <w:p>
      <w:pPr>
        <w:pStyle w:val="Footnote"/>
        <w:spacing w:lineRule="auto" w:line="360"/>
        <w:ind w:left="0" w:hanging="0"/>
        <w:rPr>
          <w:sz w:val="24"/>
        </w:rPr>
      </w:pPr>
      <w:r>
        <w:rPr>
          <w:sz w:val="24"/>
        </w:rPr>
        <w:t xml:space="preserve">Sähkökauppatyöryhmän mietintö: Ehdotus hallituksen esitykseksi Eduskunnalle laiksi tietoyhteiskunnan palvelujen tarjoamisesta ja eräiksi siihen liittyviksi laeiksi. </w:t>
      </w:r>
      <w:hyperlink r:id="rId5">
        <w:r>
          <w:rPr>
            <w:rStyle w:val="InternetLink"/>
          </w:rPr>
          <w:t>http://www.om.fi/9280.htm</w:t>
        </w:r>
      </w:hyperlink>
      <w:r>
        <w:rPr>
          <w:sz w:val="24"/>
        </w:rPr>
        <w:t xml:space="preserve"> 9.10.2001.</w:t>
      </w:r>
    </w:p>
    <w:p>
      <w:pPr>
        <w:pStyle w:val="Footnote"/>
        <w:spacing w:lineRule="auto" w:line="360"/>
        <w:ind w:left="0" w:hanging="0"/>
        <w:rPr>
          <w:sz w:val="24"/>
        </w:rPr>
      </w:pPr>
      <w:r>
        <w:rPr>
          <w:sz w:val="24"/>
        </w:rPr>
      </w:r>
    </w:p>
    <w:p>
      <w:pPr>
        <w:pStyle w:val="Heading1"/>
        <w:rPr/>
      </w:pPr>
      <w:bookmarkStart w:id="2" w:name="__RefHeading___Toc528054880"/>
      <w:bookmarkEnd w:id="2"/>
      <w:r>
        <w:rPr/>
        <w:t>Kirjallisuus</w:t>
      </w:r>
    </w:p>
    <w:p>
      <w:pPr>
        <w:pStyle w:val="Footnote"/>
        <w:spacing w:lineRule="auto" w:line="360"/>
        <w:rPr>
          <w:sz w:val="24"/>
        </w:rPr>
      </w:pPr>
      <w:r>
        <w:rPr>
          <w:sz w:val="24"/>
        </w:rPr>
      </w:r>
    </w:p>
    <w:p>
      <w:pPr>
        <w:pStyle w:val="Footnote"/>
        <w:tabs>
          <w:tab w:val="clear" w:pos="1304"/>
          <w:tab w:val="left" w:pos="426" w:leader="none"/>
        </w:tabs>
        <w:spacing w:lineRule="auto" w:line="360"/>
        <w:ind w:left="284" w:hanging="284"/>
        <w:rPr/>
      </w:pPr>
      <w:r>
        <w:rPr>
          <w:i/>
          <w:sz w:val="24"/>
        </w:rPr>
        <w:t>Edwards, Lilian:</w:t>
      </w:r>
      <w:r>
        <w:rPr>
          <w:sz w:val="24"/>
        </w:rPr>
        <w:t xml:space="preserve"> Defamation and the Internet Law&amp;the Ineternet regulating cyberspace s. 183-198 Toimittanut Edwards, Lilian ja Waelde Charlotte Hart Publishing  Oxford 1997.</w:t>
      </w:r>
    </w:p>
    <w:p>
      <w:pPr>
        <w:pStyle w:val="Footnote"/>
        <w:spacing w:lineRule="auto" w:line="360"/>
        <w:rPr/>
      </w:pPr>
      <w:r>
        <w:rPr>
          <w:i/>
          <w:sz w:val="24"/>
        </w:rPr>
        <w:t>Hakulinen, Y. J.:</w:t>
      </w:r>
      <w:r>
        <w:rPr>
          <w:sz w:val="24"/>
        </w:rPr>
        <w:t xml:space="preserve"> Velvoiteoikeus Osa: 1 Yleiset opit. Kirjayhtymä Helsinki 1965.</w:t>
      </w:r>
    </w:p>
    <w:p>
      <w:pPr>
        <w:pStyle w:val="Footnote"/>
        <w:spacing w:lineRule="auto" w:line="360"/>
        <w:ind w:left="284" w:hanging="284"/>
        <w:rPr/>
      </w:pPr>
      <w:r>
        <w:rPr>
          <w:i/>
          <w:sz w:val="24"/>
        </w:rPr>
        <w:t>Kemppinen, Jukka:</w:t>
      </w:r>
      <w:r>
        <w:rPr>
          <w:sz w:val="24"/>
        </w:rPr>
        <w:t xml:space="preserve"> Oikeus omaan kuvaan. Lakimies 1979 s.746-775 Suomalainen lakimiesyhdistys Helsinki 1979.</w:t>
      </w:r>
    </w:p>
    <w:p>
      <w:pPr>
        <w:pStyle w:val="Footnote"/>
        <w:spacing w:lineRule="auto" w:line="360"/>
        <w:ind w:left="284" w:hanging="0"/>
        <w:rPr>
          <w:sz w:val="24"/>
        </w:rPr>
      </w:pPr>
      <w:r>
        <w:rPr>
          <w:sz w:val="24"/>
        </w:rPr>
        <w:t>Henkilön ja henkilön kuvan käyttö mainonnassa ja tiedotusvälineissä. Tekijän-oikeuskysymykset markkinoinnissa s. 75-86 toimittanut Marja Tommila Mark Kustannus Oy 1984.</w:t>
      </w:r>
    </w:p>
    <w:p>
      <w:pPr>
        <w:pStyle w:val="Footnote"/>
        <w:tabs>
          <w:tab w:val="clear" w:pos="1304"/>
          <w:tab w:val="left" w:pos="284" w:leader="none"/>
        </w:tabs>
        <w:spacing w:lineRule="auto" w:line="360"/>
        <w:ind w:left="284" w:hanging="284"/>
        <w:rPr/>
      </w:pPr>
      <w:r>
        <w:rPr>
          <w:i/>
          <w:sz w:val="24"/>
        </w:rPr>
        <w:t>Kerosuo, Lauri ja Vuortama, Timo:</w:t>
      </w:r>
      <w:r>
        <w:rPr>
          <w:sz w:val="24"/>
        </w:rPr>
        <w:t xml:space="preserve"> Viestinnän lait ja säännöt. Kustannus-Mäkelä Oy Karkkila 1994.</w:t>
      </w:r>
    </w:p>
    <w:p>
      <w:pPr>
        <w:pStyle w:val="Footnote"/>
        <w:spacing w:lineRule="auto" w:line="360"/>
        <w:ind w:left="284" w:hanging="284"/>
        <w:rPr/>
      </w:pPr>
      <w:r>
        <w:rPr>
          <w:i/>
          <w:sz w:val="24"/>
        </w:rPr>
        <w:t>Levin, Marianne:</w:t>
      </w:r>
      <w:r>
        <w:rPr>
          <w:sz w:val="24"/>
        </w:rPr>
        <w:t xml:space="preserve"> Rollporträtt på bokomslag, som illustrationer och i annonser: tryckfihet eller reklamregler?. Svensk juristtidning 1993 s. 559-565. </w:t>
      </w:r>
    </w:p>
    <w:p>
      <w:pPr>
        <w:pStyle w:val="Footnote"/>
        <w:spacing w:lineRule="auto" w:line="360"/>
        <w:ind w:left="284" w:hanging="284"/>
        <w:rPr/>
      </w:pPr>
      <w:r>
        <w:rPr>
          <w:i/>
          <w:sz w:val="24"/>
        </w:rPr>
        <w:t xml:space="preserve">Mansala, Marja-Leena: </w:t>
      </w:r>
      <w:r>
        <w:rPr>
          <w:sz w:val="24"/>
        </w:rPr>
        <w:t>Immateriaalioikeudet. Verkkokauppaoikeus s. 49-86 toimittanut Juha Laine Werner Söderström Osakeyhtiö Helsinki 2001.</w:t>
      </w:r>
    </w:p>
    <w:p>
      <w:pPr>
        <w:pStyle w:val="Footnote"/>
        <w:spacing w:lineRule="auto" w:line="360"/>
        <w:ind w:left="284" w:hanging="284"/>
        <w:rPr/>
      </w:pPr>
      <w:r>
        <w:rPr>
          <w:i/>
          <w:sz w:val="24"/>
        </w:rPr>
        <w:t>Muhonen, Jukka:</w:t>
      </w:r>
      <w:r>
        <w:rPr>
          <w:sz w:val="24"/>
        </w:rPr>
        <w:t xml:space="preserve"> Henkilön kuvan kaupallinen hyödyntäminen Yhdysvalloissa ja Suomessa. Defensor legis 1996 s. 770-783.</w:t>
      </w:r>
    </w:p>
    <w:p>
      <w:pPr>
        <w:pStyle w:val="Footnote"/>
        <w:spacing w:lineRule="auto" w:line="360"/>
        <w:ind w:left="284" w:hanging="284"/>
        <w:rPr/>
      </w:pPr>
      <w:r>
        <w:rPr>
          <w:i/>
          <w:sz w:val="24"/>
        </w:rPr>
        <w:t>Mustonen, Tommi  ja Wirzenius, Arno:</w:t>
      </w:r>
      <w:r>
        <w:rPr>
          <w:sz w:val="24"/>
        </w:rPr>
        <w:t xml:space="preserve"> Vastuu laittomasta sisällöstä verkkoviestinnässä. Liikenneministeriö 2000.</w:t>
      </w:r>
    </w:p>
    <w:p>
      <w:pPr>
        <w:pStyle w:val="Footnote"/>
        <w:spacing w:lineRule="auto" w:line="360"/>
        <w:ind w:left="284" w:hanging="284"/>
        <w:rPr/>
      </w:pPr>
      <w:r>
        <w:rPr>
          <w:i/>
          <w:sz w:val="24"/>
        </w:rPr>
        <w:t>Nuutila, Ari-Matti:</w:t>
      </w:r>
      <w:r>
        <w:rPr>
          <w:sz w:val="24"/>
        </w:rPr>
        <w:t xml:space="preserve"> RL 27 Kunnian ja yksityiselämän loukkaaminen. Rikosoikeus s. 577-600 toimittanut Olavi Heinonen Werner Södeström Lakitieto Oy 1999. </w:t>
      </w:r>
    </w:p>
    <w:p>
      <w:pPr>
        <w:pStyle w:val="Footnote"/>
        <w:spacing w:lineRule="auto" w:line="360"/>
        <w:ind w:left="284" w:hanging="284"/>
        <w:rPr/>
      </w:pPr>
      <w:r>
        <w:rPr>
          <w:i/>
          <w:sz w:val="24"/>
        </w:rPr>
        <w:t xml:space="preserve">Oker-Blom, Max ja Aspholm, Ingalill: </w:t>
      </w:r>
      <w:r>
        <w:rPr>
          <w:sz w:val="24"/>
        </w:rPr>
        <w:t>”Well known marks… and persons”  - rättsdogmatiska och –ekonomiska synpunkter på välkända varumärken och kändisars integritetsskydd. NIR 2000 s. 348-372.</w:t>
      </w:r>
    </w:p>
    <w:p>
      <w:pPr>
        <w:pStyle w:val="Footnote"/>
        <w:spacing w:lineRule="auto" w:line="360"/>
        <w:ind w:left="284" w:hanging="284"/>
        <w:rPr/>
      </w:pPr>
      <w:r>
        <w:rPr>
          <w:i/>
          <w:sz w:val="24"/>
        </w:rPr>
        <w:t>Rahnasto, Ilkka:</w:t>
      </w:r>
      <w:r>
        <w:rPr>
          <w:sz w:val="24"/>
        </w:rPr>
        <w:t xml:space="preserve"> Internet-oikeuden perusteet. Kauppakaari Oyj Lakimiesliiton Kustannus Helsinki 1998.</w:t>
      </w:r>
    </w:p>
    <w:p>
      <w:pPr>
        <w:pStyle w:val="Footnote"/>
        <w:spacing w:lineRule="auto" w:line="360"/>
        <w:ind w:left="284" w:hanging="284"/>
        <w:rPr/>
      </w:pPr>
      <w:r>
        <w:rPr>
          <w:i/>
          <w:sz w:val="24"/>
        </w:rPr>
        <w:t>Routamo, Eero ja Ståhlberg, Pauli:</w:t>
      </w:r>
      <w:r>
        <w:rPr>
          <w:sz w:val="24"/>
        </w:rPr>
        <w:t xml:space="preserve"> Suomen vahingonkorvausoikeus. Kauppakaari Oyj Lakimiesliiton Kustannus Helsinki 2000.</w:t>
      </w:r>
    </w:p>
    <w:p>
      <w:pPr>
        <w:pStyle w:val="Footnote"/>
        <w:spacing w:lineRule="auto" w:line="360"/>
        <w:ind w:left="284" w:hanging="284"/>
        <w:rPr/>
      </w:pPr>
      <w:r>
        <w:rPr>
          <w:i/>
          <w:sz w:val="24"/>
        </w:rPr>
        <w:t>Tiili, Virpi:</w:t>
      </w:r>
      <w:r>
        <w:rPr>
          <w:sz w:val="24"/>
        </w:rPr>
        <w:t xml:space="preserve"> Marknadsföring och rätt till egenbild. NIR 1988 s. 25-35. </w:t>
      </w:r>
    </w:p>
    <w:p>
      <w:pPr>
        <w:pStyle w:val="Footnote"/>
        <w:spacing w:lineRule="auto" w:line="360"/>
        <w:rPr/>
      </w:pPr>
      <w:r>
        <w:rPr>
          <w:i/>
          <w:sz w:val="24"/>
        </w:rPr>
        <w:t xml:space="preserve">Tiveke II -työryhmä: </w:t>
      </w:r>
      <w:r>
        <w:rPr>
          <w:sz w:val="24"/>
        </w:rPr>
        <w:t>Julkinen viestintä tietoverkossa. Liikenneministeriö 1997.</w:t>
      </w:r>
    </w:p>
    <w:p>
      <w:pPr>
        <w:pStyle w:val="Footnote"/>
        <w:spacing w:lineRule="auto" w:line="360"/>
        <w:ind w:left="284" w:hanging="284"/>
        <w:rPr/>
      </w:pPr>
      <w:r>
        <w:rPr>
          <w:i/>
          <w:sz w:val="24"/>
        </w:rPr>
        <w:t>von Willebrand, Martin:</w:t>
      </w:r>
      <w:r>
        <w:rPr>
          <w:sz w:val="24"/>
        </w:rPr>
        <w:t xml:space="preserve"> Informaatio, Internet ja markkinointi. Verkkokauppaoikeus s. 87-130 toimittanut Juha Laine Werner Söderström Osakeyhtiö Helsinki 2001.</w:t>
      </w:r>
    </w:p>
    <w:p>
      <w:pPr>
        <w:pStyle w:val="Footnote"/>
        <w:spacing w:lineRule="auto" w:line="360"/>
        <w:rPr/>
      </w:pPr>
      <w:r>
        <w:rPr>
          <w:i/>
          <w:sz w:val="24"/>
        </w:rPr>
        <w:t>Vuortama, Timo:</w:t>
      </w:r>
      <w:r>
        <w:rPr>
          <w:sz w:val="24"/>
        </w:rPr>
        <w:t xml:space="preserve"> Yksityiselämä ja joukkotiedotus. Kustannus-Mäkelä Oy Karkkila 1983.</w:t>
      </w:r>
    </w:p>
    <w:p>
      <w:pPr>
        <w:pStyle w:val="Footnote"/>
        <w:spacing w:lineRule="auto" w:line="360"/>
        <w:rPr/>
      </w:pPr>
      <w:r>
        <w:rPr>
          <w:i/>
          <w:sz w:val="24"/>
        </w:rPr>
        <w:t>Ylöstalo, Matti:</w:t>
      </w:r>
      <w:r>
        <w:rPr>
          <w:sz w:val="24"/>
        </w:rPr>
        <w:t xml:space="preserve"> Vahingonkorvauslain 5 §:n 1momentin tulkintaa. Lakimies 1975 s. 238-243.</w:t>
      </w:r>
    </w:p>
    <w:p>
      <w:pPr>
        <w:pStyle w:val="Footnote"/>
        <w:spacing w:lineRule="auto" w:line="360"/>
        <w:rPr>
          <w:sz w:val="28"/>
        </w:rPr>
      </w:pPr>
      <w:r>
        <w:rPr>
          <w:sz w:val="28"/>
        </w:rPr>
      </w:r>
    </w:p>
    <w:p>
      <w:pPr>
        <w:pStyle w:val="Heading1"/>
        <w:rPr/>
      </w:pPr>
      <w:bookmarkStart w:id="3" w:name="__RefHeading___Toc528054881"/>
      <w:bookmarkEnd w:id="3"/>
      <w:r>
        <w:rPr/>
        <w:t>Lyhenteet</w:t>
      </w:r>
    </w:p>
    <w:p>
      <w:pPr>
        <w:pStyle w:val="Footnote"/>
        <w:spacing w:lineRule="auto" w:line="360"/>
        <w:rPr>
          <w:b/>
          <w:b/>
          <w:sz w:val="28"/>
        </w:rPr>
      </w:pPr>
      <w:r>
        <w:rPr>
          <w:b/>
          <w:sz w:val="28"/>
        </w:rPr>
      </w:r>
    </w:p>
    <w:p>
      <w:pPr>
        <w:pStyle w:val="Footnote"/>
        <w:rPr>
          <w:sz w:val="24"/>
        </w:rPr>
      </w:pPr>
      <w:r>
        <w:rPr>
          <w:sz w:val="24"/>
        </w:rPr>
        <w:t>HE</w:t>
        <w:tab/>
        <w:t>hallituksen esitys</w:t>
      </w:r>
    </w:p>
    <w:p>
      <w:pPr>
        <w:pStyle w:val="Footnote"/>
        <w:rPr>
          <w:sz w:val="24"/>
        </w:rPr>
      </w:pPr>
      <w:r>
        <w:rPr>
          <w:sz w:val="24"/>
        </w:rPr>
        <w:t>HTML</w:t>
        <w:tab/>
        <w:t>Hypertext markup language</w:t>
      </w:r>
    </w:p>
    <w:p>
      <w:pPr>
        <w:pStyle w:val="Footnote"/>
        <w:rPr>
          <w:sz w:val="24"/>
        </w:rPr>
      </w:pPr>
      <w:r>
        <w:rPr>
          <w:sz w:val="24"/>
        </w:rPr>
        <w:t>KKO</w:t>
        <w:tab/>
        <w:t>korkein oikeus</w:t>
      </w:r>
    </w:p>
    <w:p>
      <w:pPr>
        <w:pStyle w:val="Footnote"/>
        <w:rPr>
          <w:sz w:val="24"/>
        </w:rPr>
      </w:pPr>
      <w:r>
        <w:rPr>
          <w:sz w:val="24"/>
        </w:rPr>
        <w:t>PL</w:t>
        <w:tab/>
        <w:t>Suomen perustuslaki</w:t>
      </w:r>
    </w:p>
    <w:p>
      <w:pPr>
        <w:pStyle w:val="Footnote"/>
        <w:rPr>
          <w:sz w:val="24"/>
        </w:rPr>
      </w:pPr>
      <w:r>
        <w:rPr>
          <w:sz w:val="24"/>
        </w:rPr>
        <w:t>RL</w:t>
        <w:tab/>
        <w:t>rikoslaki</w:t>
      </w:r>
    </w:p>
    <w:p>
      <w:pPr>
        <w:pStyle w:val="Footnote"/>
        <w:rPr/>
      </w:pPr>
      <w:r>
        <w:rPr>
          <w:sz w:val="24"/>
        </w:rPr>
        <w:t>SopmenL</w:t>
        <w:tab/>
        <w:t>laki sopimattomasta menettelystä elinkeinotoiminnassa</w:t>
      </w:r>
    </w:p>
    <w:p>
      <w:pPr>
        <w:pStyle w:val="Footnote"/>
        <w:rPr>
          <w:sz w:val="24"/>
        </w:rPr>
      </w:pPr>
      <w:r>
        <w:rPr>
          <w:sz w:val="24"/>
        </w:rPr>
        <w:t>VahL</w:t>
        <w:tab/>
        <w:t>vahingonkorvauslaki</w:t>
      </w:r>
    </w:p>
    <w:p>
      <w:pPr>
        <w:pStyle w:val="Footnote"/>
        <w:rPr>
          <w:sz w:val="24"/>
        </w:rPr>
      </w:pPr>
      <w:r>
        <w:rPr>
          <w:sz w:val="24"/>
        </w:rPr>
        <w:t>WWW</w:t>
        <w:tab/>
        <w:t>World Wide Web</w:t>
      </w:r>
    </w:p>
    <w:p>
      <w:pPr>
        <w:pStyle w:val="Footnote"/>
        <w:rPr>
          <w:sz w:val="24"/>
        </w:rPr>
      </w:pPr>
      <w:r>
        <w:rPr>
          <w:sz w:val="24"/>
        </w:rPr>
      </w:r>
    </w:p>
    <w:p>
      <w:pPr>
        <w:pStyle w:val="Footnote"/>
        <w:rPr>
          <w:sz w:val="24"/>
        </w:rPr>
      </w:pPr>
      <w:r>
        <w:rPr>
          <w:sz w:val="24"/>
        </w:rPr>
      </w:r>
    </w:p>
    <w:p>
      <w:pPr>
        <w:pStyle w:val="Heading1"/>
        <w:rPr>
          <w:b w:val="false"/>
          <w:b w:val="false"/>
          <w:sz w:val="24"/>
        </w:rPr>
      </w:pPr>
      <w:r>
        <w:rPr>
          <w:b w:val="false"/>
          <w:sz w:val="24"/>
        </w:rPr>
      </w:r>
    </w:p>
    <w:p>
      <w:pPr>
        <w:sectPr>
          <w:type w:val="continuous"/>
          <w:pgSz w:w="11906" w:h="16838"/>
          <w:pgMar w:left="1134" w:right="1134" w:gutter="0" w:header="720" w:top="1417" w:footer="0" w:bottom="1417"/>
          <w:formProt w:val="false"/>
          <w:titlePg/>
          <w:textDirection w:val="lrTb"/>
          <w:docGrid w:type="default" w:linePitch="360" w:charSpace="0"/>
        </w:sectPr>
      </w:pPr>
    </w:p>
    <w:p>
      <w:pPr>
        <w:pStyle w:val="Heading1"/>
        <w:rPr>
          <w:sz w:val="28"/>
        </w:rPr>
      </w:pPr>
      <w:r>
        <w:rPr>
          <w:sz w:val="28"/>
        </w:rPr>
        <w:t>1. Johdanto</w:t>
      </w:r>
    </w:p>
    <w:p>
      <w:pPr>
        <w:pStyle w:val="Leipteksti2"/>
        <w:rPr>
          <w:sz w:val="28"/>
        </w:rPr>
      </w:pPr>
      <w:r>
        <w:rPr>
          <w:sz w:val="28"/>
        </w:rPr>
      </w:r>
    </w:p>
    <w:p>
      <w:pPr>
        <w:pStyle w:val="Leipteksti2"/>
        <w:rPr/>
      </w:pPr>
      <w:r>
        <w:rPr/>
        <w:t xml:space="preserve">Henkilön kuvan käyttöön liittyy monenlaisia oikeudellisia ongelmia. Yksityisyys ja sananvapaus ovat Suomen perustuslain takaamia perusoikeuksia, joiden väliseen rajanvetoon liittyy kysymys siitä, mitä tietoja ja kuvia henkilöstä voidaan julkisesti esittää ja mitkä kuvat kuuluvat yksityisyyden piiriin. Lisäksi taloudellisilla näkökohdilla on huomattava merkitys henkilön kuvan käyttöön liittyvissä kysymyksissä </w:t>
      </w:r>
    </w:p>
    <w:p>
      <w:pPr>
        <w:pStyle w:val="Leipteksti2"/>
        <w:rPr/>
      </w:pPr>
      <w:r>
        <w:rPr/>
      </w:r>
    </w:p>
    <w:p>
      <w:pPr>
        <w:pStyle w:val="Leipteksti2"/>
        <w:rPr/>
      </w:pPr>
      <w:r>
        <w:rPr/>
        <w:t xml:space="preserve">Suomen perustuslain 2:10:ssä turvataan jokaisen oikeus yksityiselämään, kunniaan ja kotirauhaan. Yksityisyyden määritteleminen on vaikeaa, koska yksityisyyteen liittyy vahva tunnesisältö ja yksityisyyden määritelmä on riippuvainen yhteisön arvostuksista ja tavoista, jotka muuttuvat jatkuvasti. </w:t>
      </w:r>
      <w:r>
        <w:rPr>
          <w:color w:val="FF0000"/>
        </w:rPr>
        <w:t xml:space="preserve"> </w:t>
      </w:r>
      <w:r>
        <w:rPr/>
        <w:t>Yksityisyyttä on vaikea määritellä myös siksi, että yksityisyys käsitteenä kattaa useita ulottuvuuksia, joista ei ole helppo tehdä havaintoja. Yksityisyyteen on kuitenkin useimmissa määrittely-yrityksissä sisällytetty oikeus omaan kuvaan ja nimeen ja yksityisyyden loukkaamiseksi on katsottu toisen nimen ja kuvan luvaton käyttäminen.</w:t>
      </w:r>
      <w:r>
        <w:rPr>
          <w:rStyle w:val="FootnoteCharacters"/>
          <w:rStyle w:val="FootnoteAnchor"/>
        </w:rPr>
        <w:footnoteReference w:id="2"/>
      </w:r>
      <w:r>
        <w:rPr/>
        <w:t xml:space="preserve"> Informaatioteknologian kehitys on vaikeuttanut yksityisyyden ja julkisuuden välistä rajanvetoa. Teknologian kehitys on tehnyt yksityisyyden suojaamisen, siinä määrin kuin aikaisemmin, mahdottomaksi tai ainakin hyvin vaikeaksi.</w:t>
      </w:r>
      <w:r>
        <w:rPr>
          <w:rStyle w:val="FootnoteCharacters"/>
          <w:rStyle w:val="FootnoteAnchor"/>
        </w:rPr>
        <w:footnoteReference w:id="3"/>
      </w:r>
      <w:r>
        <w:rPr/>
        <w:t xml:space="preserve"> </w:t>
      </w:r>
    </w:p>
    <w:p>
      <w:pPr>
        <w:pStyle w:val="Leipteksti2"/>
        <w:rPr/>
      </w:pPr>
      <w:r>
        <w:rPr/>
      </w:r>
    </w:p>
    <w:p>
      <w:pPr>
        <w:pStyle w:val="Leipteksti2"/>
        <w:rPr/>
      </w:pPr>
      <w:r>
        <w:rPr/>
        <w:t>PL 2:12:n mukaan ”jokaisella on sananvapaus”, johon sisältyy oikeus ilmaista, julkistaa ja vastaanottaa tietoja, mielipiteitä ja muita viestejä. Perusoikeussäännöksien uudistamista käsittelevän hallituksen esityksen mukaan sananvapaus takaa demokraattisen</w:t>
      </w:r>
      <w:r>
        <w:rPr>
          <w:color w:val="FF0000"/>
        </w:rPr>
        <w:t xml:space="preserve"> </w:t>
      </w:r>
      <w:r>
        <w:rPr/>
        <w:t>yhteiskunnan edellytyksenä olevan vapaan mielipiteenmuodostuksen, avoimen julkisen keskustelun, joukkotiedotuksen vapaan kehityksen ja moniarvoisuuden sekä mahdollisuuden vallankäytön julkiseen kritiikkiin. Sananvapauden piiriin on yleensä luettu kaiken tyyppiset ilmaisut niiden sisällöstä riippumatta ja sananvapaus koskee lähtökohtaisesti myös kaupallista viestintää.</w:t>
      </w:r>
      <w:r>
        <w:rPr>
          <w:rStyle w:val="FootnoteCharacters"/>
          <w:rStyle w:val="FootnoteAnchor"/>
        </w:rPr>
        <w:footnoteReference w:id="4"/>
      </w:r>
      <w:r>
        <w:rPr/>
        <w:t xml:space="preserve"> Yksityisyyden suojaaminen rajoittaa sananvapauden käyttöä erityisesti joukkotiedotuksessa siten, että yksityiselämää koskevaa tietoa ei saa yleensä julkistaa ilman asianomistajan suostumusta.</w:t>
      </w:r>
    </w:p>
    <w:p>
      <w:pPr>
        <w:pStyle w:val="Leipteksti2"/>
        <w:rPr/>
      </w:pPr>
      <w:r>
        <w:rPr/>
      </w:r>
    </w:p>
    <w:p>
      <w:pPr>
        <w:pStyle w:val="Leipteksti2"/>
        <w:rPr/>
      </w:pPr>
      <w:r>
        <w:rPr/>
        <w:t>Henkilön kuvan käyttöön ja yksityisyyteen yleensä liittyy myös kaupallisia näkökohtia. Media käyttää kaupallisesti hyväkseen tunnettujen henkilöiden yksityiselämään kuuluvia tietoja ja julkisuuden henkilöt vastaavasti myyvät tietoja itsestään medialle. Henkilön kuvaa ja mainetta käytetään hyväksi mainoksissa ja muussa myynninedistämistoiminnassa.</w:t>
      </w:r>
    </w:p>
    <w:p>
      <w:pPr>
        <w:pStyle w:val="Leipteksti2"/>
        <w:rPr/>
      </w:pPr>
      <w:r>
        <w:rPr/>
      </w:r>
    </w:p>
    <w:p>
      <w:pPr>
        <w:pStyle w:val="Leipteksti2"/>
        <w:rPr/>
      </w:pPr>
      <w:r>
        <w:rPr/>
        <w:t xml:space="preserve">Käsittelen työssäni ensiksi henkilön kuvan käyttöön liittyvää lainsäädäntöä ja oikeuskäytäntöä, joiden osalta keskityn käsittelemään siviilioikeudellista oikeutta omaan kuvaan. Seminaarityöni viimeisessä luvussa käsittelen eräitä ongelmia, jotka liittyvät työn 2 ja 3 luvussa esiteltyjen sääntöjen soveltamiseen verkkoviestinnässä. Tarkastelun kohteeksi olen ottanut julkisen viestinnän erikoispiirteet tietoverkossa, vastuukysymykset, linkityksen ja viestin julkaisijan tunnistamiseen liittyvät ongelmat. Työni ulkopuolelle olen jättänyt ongelmat, joita aiheutuu tietoverkon kansainvälisestä luonteesta. </w:t>
      </w:r>
    </w:p>
    <w:p>
      <w:pPr>
        <w:pStyle w:val="Leipteksti2"/>
        <w:rPr/>
      </w:pPr>
      <w:r>
        <w:rPr/>
      </w:r>
    </w:p>
    <w:p>
      <w:pPr>
        <w:pStyle w:val="Heading1"/>
        <w:numPr>
          <w:ilvl w:val="0"/>
          <w:numId w:val="2"/>
        </w:numPr>
        <w:rPr>
          <w:sz w:val="28"/>
        </w:rPr>
      </w:pPr>
      <w:bookmarkStart w:id="4" w:name="__RefHeading___Toc528054883"/>
      <w:bookmarkEnd w:id="4"/>
      <w:r>
        <w:rPr>
          <w:sz w:val="28"/>
        </w:rPr>
        <w:t>Henkilön kuvan käyttöä koskeva lainsäädäntö</w:t>
      </w:r>
    </w:p>
    <w:p>
      <w:pPr>
        <w:pStyle w:val="TextBody"/>
        <w:rPr>
          <w:sz w:val="28"/>
        </w:rPr>
      </w:pPr>
      <w:r>
        <w:rPr>
          <w:sz w:val="28"/>
        </w:rPr>
      </w:r>
    </w:p>
    <w:p>
      <w:pPr>
        <w:pStyle w:val="Heading2"/>
        <w:rPr/>
      </w:pPr>
      <w:bookmarkStart w:id="5" w:name="__RefHeading___Toc528054884"/>
      <w:r>
        <w:rPr/>
        <w:t xml:space="preserve">2.1 </w:t>
      </w:r>
      <w:bookmarkEnd w:id="5"/>
      <w:r>
        <w:rPr/>
        <w:t>Rikoslaki</w:t>
      </w:r>
    </w:p>
    <w:p>
      <w:pPr>
        <w:pStyle w:val="Leipteksti2"/>
        <w:rPr/>
      </w:pPr>
      <w:r>
        <w:rPr/>
      </w:r>
    </w:p>
    <w:p>
      <w:pPr>
        <w:pStyle w:val="Leipteksti2"/>
        <w:rPr/>
      </w:pPr>
      <w:r>
        <w:rPr/>
        <w:t xml:space="preserve">Säännös, joka selvimmin soveltuu henkilön kuvan julkaisemiseen on rikoslain 24:8, jonka mukaan rangaistavaa on yksityiselämää koskevan kuvan oikeudeton esittäminen joukkotiedotusvälinettä käyttämällä tai muuten toimittamalla lukuisten ihmisten saataville siten, että teko on omiaan aiheuttamaan vahinkoa tai kärsimystä loukatulle. </w:t>
      </w:r>
    </w:p>
    <w:p>
      <w:pPr>
        <w:pStyle w:val="Normal"/>
        <w:spacing w:lineRule="auto" w:line="360"/>
        <w:jc w:val="both"/>
        <w:rPr>
          <w:sz w:val="24"/>
        </w:rPr>
      </w:pPr>
      <w:r>
        <w:rPr>
          <w:sz w:val="24"/>
        </w:rPr>
      </w:r>
    </w:p>
    <w:p>
      <w:pPr>
        <w:pStyle w:val="Normal"/>
        <w:spacing w:lineRule="auto" w:line="360"/>
        <w:jc w:val="both"/>
        <w:rPr/>
      </w:pPr>
      <w:r>
        <w:rPr>
          <w:sz w:val="24"/>
        </w:rPr>
        <w:t>Hallituksen esityksen mukaan kuvan esittämiseen käytetty väline ei ole säännöksen soveltamisen kannalta olennainen vaan olennaista on, että kuva on saatettu lukuisten ihmisten saataville. Säännöksen soveltaminen ei edellytä, että kuva on nähty julkisesti vaan pelkkä lukuisten ihmisten mahdollisuus nähdä kuva esimerkiksi tietoverkossa riittää tunnusmerkistön toteutumiseen.</w:t>
      </w:r>
      <w:r>
        <w:rPr>
          <w:rStyle w:val="FootnoteCharacters"/>
          <w:rStyle w:val="FootnoteAnchor"/>
          <w:sz w:val="24"/>
        </w:rPr>
        <w:footnoteReference w:id="5"/>
      </w:r>
      <w:r>
        <w:rPr>
          <w:sz w:val="24"/>
        </w:rPr>
        <w:t xml:space="preserve"> Hallituksen esityksen mukaan yksityiselämää suojataan totuudenmukaisten tietojen levittämiseltä, jotka on omiaan aiheuttamaan vahinkoa tai kärsimystä. Säännöksen ilmaisulla ”on omiaan” tarkoitetaan hallituksen esityksen mukaan sitä, että yksityiselämää koskevan kuvan on oltava sellainen, joka objektiivisesti arvioiden aiheuttaa kärsimystä tai vahinkoa loukatulle.</w:t>
      </w:r>
      <w:r>
        <w:rPr>
          <w:rStyle w:val="FootnoteCharacters"/>
          <w:rStyle w:val="FootnoteAnchor"/>
          <w:sz w:val="24"/>
        </w:rPr>
        <w:footnoteReference w:id="6"/>
      </w:r>
      <w:r>
        <w:rPr>
          <w:sz w:val="24"/>
        </w:rPr>
        <w:t xml:space="preserve">  Kuvan julkisen levittämisen rangaistavuus ei edellytä todellisen vahingon aiheuttamista, pelkkä mahdollisuus riittää.</w:t>
      </w:r>
      <w:r>
        <w:rPr>
          <w:rStyle w:val="FootnoteCharacters"/>
          <w:rStyle w:val="FootnoteAnchor"/>
          <w:sz w:val="24"/>
        </w:rPr>
        <w:footnoteReference w:id="7"/>
      </w:r>
      <w:r>
        <w:rPr>
          <w:sz w:val="24"/>
        </w:rPr>
        <w:t xml:space="preserve"> Tapauksessa KKO 1980 II 123 annettiin tuomio aiemman lain RL 27:3a :n perusteella yksityiselämän loukkauksesta, kun asianomistajan kuvaa oli ilman hänen suostumustaan käytetty  poliittisessa vaalimainoksessa. Kuva oli otettu asianomistajan osaksi omistamassa elintarvikeliikkeessä. Tapauksessa asianomistajan yksityiselämää koskevaksi tiedoksi katsottiin siis hänen työnsä liikkeessä ja hänen kuvansa sitominen poliittiseen aatesuuntaan</w:t>
      </w:r>
      <w:r>
        <w:rPr>
          <w:color w:val="FF0000"/>
          <w:sz w:val="24"/>
        </w:rPr>
        <w:t xml:space="preserve"> </w:t>
      </w:r>
      <w:r>
        <w:rPr>
          <w:sz w:val="24"/>
        </w:rPr>
        <w:t>loukkasi asianomistaja yksityisyyttä.</w:t>
      </w:r>
    </w:p>
    <w:p>
      <w:pPr>
        <w:pStyle w:val="Normal"/>
        <w:spacing w:lineRule="auto" w:line="360"/>
        <w:jc w:val="both"/>
        <w:rPr>
          <w:sz w:val="24"/>
        </w:rPr>
      </w:pPr>
      <w:r>
        <w:rPr>
          <w:sz w:val="24"/>
        </w:rPr>
      </w:r>
    </w:p>
    <w:p>
      <w:pPr>
        <w:pStyle w:val="TextBody"/>
        <w:spacing w:lineRule="auto" w:line="360"/>
        <w:jc w:val="both"/>
        <w:rPr>
          <w:rFonts w:ascii="Times New Roman" w:hAnsi="Times New Roman" w:cs="Times New Roman"/>
        </w:rPr>
      </w:pPr>
      <w:r>
        <w:rPr>
          <w:rFonts w:cs="Times New Roman" w:ascii="Times New Roman" w:hAnsi="Times New Roman"/>
        </w:rPr>
        <w:t xml:space="preserve">Hallituksen esityksen mukaan rikoslain 24:8 on olennaisilta osiltaan samanlainen kuin sitä edeltänyt rikoslain 27:3a, jossa kriminalisoitiin yksityiselämän loukkaaminen. </w:t>
      </w:r>
      <w:r>
        <w:rPr>
          <w:rStyle w:val="FootnoteCharacters"/>
          <w:rStyle w:val="FootnoteAnchor"/>
          <w:rFonts w:cs="Times New Roman" w:ascii="Times New Roman" w:hAnsi="Times New Roman"/>
        </w:rPr>
        <w:footnoteReference w:id="8"/>
      </w:r>
      <w:r>
        <w:rPr>
          <w:rFonts w:cs="Times New Roman" w:ascii="Times New Roman" w:hAnsi="Times New Roman"/>
        </w:rPr>
        <w:t xml:space="preserve"> Kuten RL 27.3a myös nykyään voimassa oleva RL 24:8 ovat rangaistussäännöksiä, joiden rajat on määritelty laillisuusperiaatteen mukaisesti suhteellisen täsmällisesti, joten  niistä ei voi Kemppisen  mukaan johtaa yleisen siviilioikeudellisen oikeuden omaan kuvaan olemassaoloa.</w:t>
      </w:r>
      <w:r>
        <w:rPr>
          <w:rStyle w:val="FootnoteCharacters"/>
          <w:rStyle w:val="FootnoteAnchor"/>
          <w:rFonts w:cs="Times New Roman" w:ascii="Times New Roman" w:hAnsi="Times New Roman"/>
        </w:rPr>
        <w:footnoteReference w:id="9"/>
      </w:r>
    </w:p>
    <w:p>
      <w:pPr>
        <w:pStyle w:val="Normal"/>
        <w:spacing w:lineRule="auto" w:line="360"/>
        <w:jc w:val="both"/>
        <w:rPr>
          <w:rFonts w:ascii="Times New Roman" w:hAnsi="Times New Roman" w:cs="Times New Roman"/>
          <w:sz w:val="24"/>
        </w:rPr>
      </w:pPr>
      <w:r>
        <w:rPr>
          <w:rFonts w:cs="Times New Roman"/>
          <w:sz w:val="24"/>
        </w:rPr>
      </w:r>
    </w:p>
    <w:p>
      <w:pPr>
        <w:pStyle w:val="TextBody"/>
        <w:spacing w:lineRule="auto" w:line="360"/>
        <w:jc w:val="both"/>
        <w:rPr>
          <w:rFonts w:ascii="Times New Roman" w:hAnsi="Times New Roman" w:cs="Times New Roman"/>
        </w:rPr>
      </w:pPr>
      <w:r>
        <w:rPr>
          <w:rFonts w:cs="Times New Roman" w:ascii="Times New Roman" w:hAnsi="Times New Roman"/>
        </w:rPr>
        <w:t>RL 24:8.2:n mukaan yksityiselämän loukkaamisena ei ole pidettävä sellaisen yksityiselämää koskevan kuvan esittämistä politiikassa, elinkeinoelämässä, julkisessa virassa tai muussa näihin rinnastettavassa toiminnassa, joka voi vaikutta tämän toiminnan arviointiin ja esittäminen on tarpeen yhteiskunnallisesti merkittävän asian käsittelemiseksi. Hallituksen esityksen mukaan säännöksellä tarkoitetaan sitä, että momentissa määriteltyjen henkilöiden yksityiselämästäkin saa kertoa asioita julkisuudessa silloin kuin ne liittyvät politiikkaan, elinkeinoelämään tai muuhun julkiseen virkaan tai tehtävään. Esityksen mukaan taloudellisen tai poliittisen vallankäyttäjiin ei tule rinnastaa niin sanottuja julkisuuden henkilöitä kuten urheilijoita tai laulajia, vaan heidän yksityiselämän suojan rajat määräytyvät pääsääntöisesti RL 24:8.1:n mukaan. Nuutilan mukaan yksityiselämää koskevien tietojen esittämiselle ei ole tällöin vallankäytön valvontaan liittyvää funktiota vaan syyt ovat pikemminkin kaupallisia.</w:t>
      </w:r>
      <w:r>
        <w:rPr>
          <w:rStyle w:val="FootnoteCharacters"/>
          <w:rStyle w:val="FootnoteAnchor"/>
          <w:rFonts w:cs="Times New Roman" w:ascii="Times New Roman" w:hAnsi="Times New Roman"/>
        </w:rPr>
        <w:footnoteReference w:id="10"/>
      </w:r>
    </w:p>
    <w:p>
      <w:pPr>
        <w:pStyle w:val="TextBody"/>
        <w:spacing w:lineRule="auto" w:line="360"/>
        <w:jc w:val="both"/>
        <w:rPr>
          <w:rFonts w:ascii="Times New Roman" w:hAnsi="Times New Roman" w:cs="Times New Roman"/>
        </w:rPr>
      </w:pPr>
      <w:r>
        <w:rPr>
          <w:rFonts w:cs="Times New Roman" w:ascii="Times New Roman" w:hAnsi="Times New Roman"/>
        </w:rPr>
      </w:r>
    </w:p>
    <w:p>
      <w:pPr>
        <w:pStyle w:val="Heading2"/>
        <w:rPr/>
      </w:pPr>
      <w:bookmarkStart w:id="6" w:name="__RefHeading___Toc528054885"/>
      <w:bookmarkEnd w:id="6"/>
      <w:r>
        <w:rPr/>
        <w:t>2.2 Tekijänoikeuslaki, tavaramerkkilaki ja mallioikeuslaki</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cs="Times New Roman" w:ascii="Times New Roman" w:hAnsi="Times New Roman"/>
        </w:rPr>
        <w:t>Tekijänoikeuslain 40c §:n mukaan valokuvaamalla valmistetun muotokuvan tilaajalla on oikeus antaa lupa muotokuvan ottamiseen sanomalehteen, aikakausikirjaan tai elämänkerralliseen kirjoitukseen, ellei valokuvaaja ole pidättänyt kyseistä oikeutta itsellään. Hallituksen esityksen mukaan oikeus tilattuun muotokuvaan kuuluu poikkeuksellisesti kuvatulle itselleen eikä valokuvaajalle.</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Varhaisemmassa oikeuskirjallisuudessa on katsottu, että kyseistä tekijänoikeuslain säännöstä on tulkittava  laajasti siten, että se sisältää henkilön oikeuden muotokuvaansa riippumatta siitä onko muotokuva tilattu vai ei.</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Oikeuskäytännössä ei kuitenkaan ole tehty tällaista tulkintaa, mutta selvää  lienee, että oikeuskäytännössä vakiintunut henkilön oikeus omaan kuvaan, jota käsitellään luvussa 3. rajoittaa tekijänoikeuslain mukaista valokuvaajan oikeutta määrätä valokuvasta.</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cs="Times New Roman" w:ascii="Times New Roman" w:hAnsi="Times New Roman"/>
        </w:rPr>
        <w:t xml:space="preserve">Tavaramerkkilain 1.2 §:n mukaan tavaramerkkinä voi olla mikä tahansa graafisesti esitettävä merkki, joka on erottamiskykyinen. Myös henkilönnimi voi tavaramerkkilain 1.2 §:n mukaan olla tavaramerkkinä. Tavaramerkkilain 14 §:n 4 kohdan mukaan tavaramerkkiä ei saa rekisteröidä, jos se muodostuu toisen muotokuvasta. Lukuun ottamatta sellaista muotokuvaa, joka ilmeisesti tarkoittaa jotakuta kauan sitten kuollutta. Myös Mallioikeuslaissa on vastaava säännös muotokuvan käyttämisestä. (Mallioikeuslaki 4 §). </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t>Muhosen mukaan säännöstä voitaisiin tulkita siten, että elossa olevan tai juuri kuolleen henkilön kuvaa ei voitaisi rekisteröidä tavaramerkiksi ilman henkilön suostumusta. Estettä sille, että luonnollinen henkilö rekisteröisi oman muotokuvansa tavaramerkiksi ei pitäisi olla olemassa.</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Oikeuskirjallisuudessa on katsottu, että tavaramerkkejä koskevaa sääntely voisi ulottua tai ainakin sen tulisi ulottua myös henkilön kuvan kaupallista käyttöä koskeviin tilanteisiin. Tavaramerkkiä koskevaa sääntelyä ja henkilön kuvan käyttöä koskevaa oikeuskäytäntöä on pidetty tavoitteiltaan samanlaisina, koska yhtenä perusteena on ollut henkilön kuvan käyttöä koskevissa päätöksissä harhaanjohtavuuden välttäminen. Henkilön kuvan käyttöä kaupallisissa tarkoituksissa ilman kyseisen henkilön suostumusta johtaa yleisöä harhaan antamalla sen kuvan, että henkilö hyväksyy ja kannattaa tiettyä tuotetta, aatetta tai palvelua.</w:t>
      </w:r>
      <w:r>
        <w:rPr>
          <w:rStyle w:val="FootnoteCharacters"/>
          <w:rStyle w:val="FootnoteAnchor"/>
          <w:rFonts w:cs="Times New Roman" w:ascii="Times New Roman" w:hAnsi="Times New Roman"/>
        </w:rPr>
        <w:footnoteReference w:id="14"/>
      </w:r>
    </w:p>
    <w:p>
      <w:pPr>
        <w:pStyle w:val="TextBody"/>
        <w:spacing w:lineRule="auto" w:line="360"/>
        <w:jc w:val="both"/>
        <w:rPr>
          <w:rFonts w:ascii="Times New Roman" w:hAnsi="Times New Roman" w:cs="Times New Roman"/>
        </w:rPr>
      </w:pPr>
      <w:r>
        <w:rPr>
          <w:rFonts w:cs="Times New Roman" w:ascii="Times New Roman" w:hAnsi="Times New Roman"/>
        </w:rPr>
      </w:r>
    </w:p>
    <w:p>
      <w:pPr>
        <w:pStyle w:val="Heading2"/>
        <w:rPr/>
      </w:pPr>
      <w:bookmarkStart w:id="7" w:name="__RefHeading___Toc528054886"/>
      <w:bookmarkEnd w:id="7"/>
      <w:r>
        <w:rPr/>
        <w:t>2.3 Laki sopimattomasta menettelystä elinkeinotoiminnassa</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cs="Times New Roman" w:ascii="Times New Roman" w:hAnsi="Times New Roman"/>
        </w:rPr>
        <w:t xml:space="preserve">Sopimattomasta menettelystä elinkeinotoiminnassa annetun lain (SopmenL) 1 § kieltää hyvän tavan vastaisen tai muuten toisen elinkeinonharjoittajan kannalta sopimattoman menettelyn käyttämisen elinkeinotoiminnassa. Markkinatuomioistuin voi kieltää elinkeinonharjoittajaa jatkamasta SopmenL 1 §:n vastaista toimintaa ja kiellon tehosteeksi voidaan asettaa uhkasakko. (SopmenL 6 ja 7 §:t).  Sopimatonta menettelyä elinkeinotoiminnassa koskevan hakemuksen markkinatuomioistuimelle voi tehdä kuitenkin vain elinkeinonharjoittaja tai elinkeinonharjoittajan etujen ajamiseksi perustettu yhdistys(Markkinatuomioistuin laki 6a §). </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cs="Times New Roman" w:ascii="Times New Roman" w:hAnsi="Times New Roman"/>
        </w:rPr>
        <w:t>Markkinatuomioistuin on kuitenkin ottanut oikeuskäytännössään sen kannan, että henkilön nimen ja kuvan luvaton kaupallinen käyttö voi olla SopmenL 1 §:n vastaista. Markkinatuomioistuin on ratkaisussaan 1981:18 katsonut henkilön kuvan ja hahmon sekä hänen vakiintuneen taitelijanimensä käytön tuotteiden markkinoinnissa ilman lupaa olevan hyvän liiketavan vastaista. Tapauksessa markkinatuomioistuin katsoi hakijan olevan elinkeinonharjoittaja SopmenL 1 §: n tarkoittamassa merkityksessä, koska kyseessä oli ammattimainen poptaiteilija, joka ei ollut työsuhteessa ja joka ansaitsi taloudellista hyötyä esiintymällä.</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cs="Times New Roman" w:ascii="Times New Roman" w:hAnsi="Times New Roman"/>
        </w:rPr>
        <w:t>Uudemmassa ratkaisussaan 1996:25 on markkinatuomioistuin mielestäni soveltanut elinkeinonharjoittaja käsitettä vieläkin laajemmin katsoessaan television uutislähetyksissä esiintyneen meteorologin elinkeinonharjoittajaksi yksin sillä perusteella, että televisioyhtiön ja meteorologin välinen sopimus ei ollut työsopimus vaan meteorologi toimi sääennusteiden esittäjänä omaan lukuunsa ja sai siitä taloudellista hyötyä. Markkinatuomioistuin katsoi meteorologin julkisuuskuvan kaupallisen hyväksikäytön sopimattomaksi menettelyksi, kun vastaajan televisiomainoksessa meteorologia ulkonäöltään muistuttava näyttelijä oli imitoinut meteorologin jo useita vuosia televisiossa käyttämää pukeutumis- ja esiintymistyyliä.</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Ilmeisesti markkinatuomioistuin on ratkaisukäytännössään katsonut, että ammatinharjoittaja kuten laulaja tai muu esiintyjä, jonka ansaitsemismahdollisuudet riippuvat julkisuuskuvasta ja sen käytöstä, voi SopmenL:n nojalla saada suojaa kuvansa, nimensä ja maineensa luvattomalta käytöltä mainoksissa. Markkinatuomioistuin ei kuitenkaan voi tuomita korvausta maksettavaksi kuvan oikeudettomasta käytöstä. </w:t>
      </w:r>
    </w:p>
    <w:p>
      <w:pPr>
        <w:pStyle w:val="TextBody"/>
        <w:spacing w:lineRule="auto" w:line="360"/>
        <w:jc w:val="both"/>
        <w:rPr>
          <w:rFonts w:ascii="Times New Roman" w:hAnsi="Times New Roman" w:cs="Times New Roman"/>
        </w:rPr>
      </w:pPr>
      <w:r>
        <w:rPr>
          <w:rFonts w:cs="Times New Roman" w:ascii="Times New Roman" w:hAnsi="Times New Roman"/>
        </w:rPr>
      </w:r>
    </w:p>
    <w:p>
      <w:pPr>
        <w:pStyle w:val="Heading1"/>
        <w:rPr/>
      </w:pPr>
      <w:bookmarkStart w:id="8" w:name="__RefHeading___Toc528054887"/>
      <w:bookmarkEnd w:id="8"/>
      <w:r>
        <w:rPr>
          <w:sz w:val="28"/>
        </w:rPr>
        <w:t>3. Henkilön kuvan käyttöä koskeva oikeuskäytäntö</w:t>
      </w:r>
    </w:p>
    <w:p>
      <w:pPr>
        <w:pStyle w:val="Normal"/>
        <w:spacing w:lineRule="auto" w:line="360"/>
        <w:jc w:val="both"/>
        <w:rPr>
          <w:sz w:val="24"/>
        </w:rPr>
      </w:pPr>
      <w:r>
        <w:rPr>
          <w:sz w:val="24"/>
        </w:rPr>
      </w:r>
    </w:p>
    <w:p>
      <w:pPr>
        <w:pStyle w:val="Heading2"/>
        <w:rPr/>
      </w:pPr>
      <w:bookmarkStart w:id="9" w:name="__RefHeading___Toc528054888"/>
      <w:bookmarkEnd w:id="9"/>
      <w:r>
        <w:rPr/>
        <w:t>3.1 Loukkaavan kuvan julkistaminen</w:t>
      </w:r>
    </w:p>
    <w:p>
      <w:pPr>
        <w:pStyle w:val="Normal"/>
        <w:spacing w:lineRule="auto" w:line="360"/>
        <w:jc w:val="both"/>
        <w:rPr>
          <w:sz w:val="24"/>
        </w:rPr>
      </w:pPr>
      <w:r>
        <w:rPr>
          <w:sz w:val="24"/>
        </w:rPr>
      </w:r>
    </w:p>
    <w:p>
      <w:pPr>
        <w:pStyle w:val="Normal"/>
        <w:spacing w:lineRule="auto" w:line="360"/>
        <w:jc w:val="both"/>
        <w:rPr/>
      </w:pPr>
      <w:r>
        <w:rPr>
          <w:sz w:val="24"/>
        </w:rPr>
        <w:t>Ennen RL 27:3a :n voimaantuloa on KKO:n ratkaisussa 1980 II 99 katsottu, että lasten kuvaaminen vähissä vaateissa ja alastomina kadulla ja pihamaalla ja valokuvien julkinen esittäminen aiheuttaa lasten äidille henkistä kärsimystä, josta äiti on oikeutettu hovioikeuden päätöksen mukaisesti korvaukseen. KKO perusteli ratkaisua sillä, että kuvien julkisuuteen saattamista oli pidettävä sellaisena tekona, jonka lasten huoltajat yleensä kokivat itseään halventaviksi. Tapauksessa valokuvat olivat totuudenmukaisia ja ne oli otettu julkisella paikalla, mutta KKO:n perusteluiden mukaan kuvista sai sen käsityksen, että kuvissa esiintyneiden lasten huoltajat olivat laiminlyöneet velvollisuuksiaan ja että lapset elivät kuvien ottamisen aikaan ala-arvoisissa olosuhteissa. Korkeimman oikeuden mukaan kantajan tietämättä ja suostumuksetta tapahtunut valokuvien julkistaminen aiheuttaa kantajalle henkistä kärsimystä, josta hän on oikeutettu korvaukseen.</w:t>
      </w:r>
    </w:p>
    <w:p>
      <w:pPr>
        <w:pStyle w:val="Normal"/>
        <w:spacing w:lineRule="auto" w:line="360"/>
        <w:jc w:val="both"/>
        <w:rPr>
          <w:sz w:val="24"/>
        </w:rPr>
      </w:pPr>
      <w:r>
        <w:rPr>
          <w:sz w:val="24"/>
        </w:rPr>
      </w:r>
    </w:p>
    <w:p>
      <w:pPr>
        <w:pStyle w:val="Normal"/>
        <w:spacing w:lineRule="auto" w:line="360"/>
        <w:jc w:val="both"/>
        <w:rPr/>
      </w:pPr>
      <w:r>
        <w:rPr>
          <w:sz w:val="24"/>
        </w:rPr>
        <w:t>KKO:n päätös ei ollut yksimielinen. Enemmistön kannalla ollut oikeusneuvos katsoi perustelujen osalta, että ainakin osa kuvista ja näytteillä olleiden kuvien muodostama kokonaisuus olivat sellaisia, joiden julkaiseminen ilman kantajan suostumusta merkitsee kantajan ja hänen lastensa yksityiselämän oikeudetonta loukkausta. Erimieltä olevat jäsenet katsoivat, että kuvien julkaiseminen oli sallittua ja hylkäsivät korvausvaateen. Heidän mukaan kuvien julkistaminen ei ollut luvatonta tunkeutumista kantajan yksityiselämän piiriin ja he perustelivat ratkaisuaan sillä, että kuvat oli otettu julkisella paikalla, ne olivat totuudenmukaisia eikä niistä välittynyt loukkaavaa sävyä.</w:t>
      </w:r>
    </w:p>
    <w:p>
      <w:pPr>
        <w:pStyle w:val="Normal"/>
        <w:spacing w:lineRule="auto" w:line="360"/>
        <w:jc w:val="both"/>
        <w:rPr>
          <w:sz w:val="24"/>
        </w:rPr>
      </w:pPr>
      <w:r>
        <w:rPr>
          <w:sz w:val="24"/>
        </w:rPr>
      </w:r>
    </w:p>
    <w:p>
      <w:pPr>
        <w:pStyle w:val="TextBody"/>
        <w:spacing w:lineRule="auto" w:line="360"/>
        <w:jc w:val="both"/>
        <w:rPr/>
      </w:pPr>
      <w:r>
        <w:rPr>
          <w:rFonts w:cs="Times New Roman" w:ascii="Times New Roman" w:hAnsi="Times New Roman"/>
        </w:rPr>
        <w:t>Vuortaman mukaan kyseinen tapaus tukee oikeuskirjallisuudessa muuallakin esitettyä käsitystä siitä, että julkisella paikalla otettujen  kuvien tulee olla jotenkin poikkeuksellisia ennen kuin niitä voidaan pitää loukkaavina.</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Painovapaustoimikunnan mietinnössä on lähdetty siitä, että yksilön kuvan julkaiseminen ei ole sallittua silloin, kun tarkoituksena on tuoda esiin juuri hänen käyttäytymisensä julkisella paikalla ja kuvasta ilmenee sellaista käyttäytymistä, jonka julkistaminen aiheuttaa kuvatulle  vahinkoa tai kärsimystä. Sellaisten kuvien julkistaminen, jossa henkilön kuva sattumalta esiintyy, mutta joiden tarkoituksena on jokin tapahtuman tai kokonaisuuden kuvaaminen on katsottava sallituksi.</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Vuortaman mukaan kuvan julkistaminen on sallittua jos kuva ei sisällä mitään loukkaavaa tai kielteistä kuvatusta henkilöstä..</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KKO 1980 II 99 ratkaisusta ei mielestäni voida tehdä tämän pitemmälle meneviä johtopäätöksiä. Tapauksen otsikointi, jossa tuodaan esiin se, että kuvat oli otettu ja julkaistu ennen RL 27:3a :n voimaantuloa tukee enemmänkin sitä näkökulmaa, että nykyinen yksityiselämää koskevan tiedon levittämistä koskeva rikostunnusmerkistö soveltuisi tapauksen tosiasioita vastaaviin olosuhteisiin.</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Heading2"/>
        <w:rPr/>
      </w:pPr>
      <w:bookmarkStart w:id="10" w:name="__RefHeading___Toc528054889"/>
      <w:bookmarkEnd w:id="10"/>
      <w:r>
        <w:rPr/>
        <w:t>3.2 Mainonta ja markkinointi</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cs="Times New Roman" w:ascii="Times New Roman" w:hAnsi="Times New Roman"/>
        </w:rPr>
        <w:t>Suomessa on oikeuskirjallisuudessa hyväksytty oikeusperiaate, jonka mukaan  henkilön persoonan käyttö kaupallisiin tarkoituksiin edellyttää suostumusta ja luvaton käyttö oikeuttaa korvaukseen.</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Tätä periaatetta ei kuitenkaan ole selvästi säännelty laissa vaan se perustuu oikeus käytäntöön ja oikeuskirjallisuuden kannanottoihin. Korkein oikeus on jo 40-luvulla ottanut kantaa henkilön kuvan luvattomaan käyttöön mainoksessa.</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cs="Times New Roman" w:ascii="Times New Roman" w:hAnsi="Times New Roman"/>
        </w:rPr>
        <w:t>Tapauksessa 1982 II 36 KKO katsoi erään pilkkijän olevan oikeutettu korvaukseen kuvansa luvattomasta käytöstä matkailuelinkeinon edistämiseen pyrkivässä tiedotustoiminnassa. Kuva oli otettu julkisella paikalla – jäällä – ja kuvan ottamiseen pilkkijä oli antanut suostumuksensa. KKO toteaakin ratkaisussaan, että kuvan julkaiseminen ei loukannut pilkkijän yksityisyyttä. Toisin kuin käräjäoikeus ja hovioikeus KKO ei perustele korvauksen tuomitsemista sillä, että kuvan luvattomasta käytöstä aiheutuisi pilkkijälle kärsimystä vaan ainoastaan kuvan oikeudettomalla käytöllä eli sillä että lupaa kuvan julkaisemiseen ei ollut. KKO:n ratkaisusta ei käy ilmi, mihin normeihin tai yleisiin oikeusperiaatteisiin KKO ratkaisunsa perustaa.</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cs="Times New Roman" w:ascii="Times New Roman" w:hAnsi="Times New Roman"/>
        </w:rPr>
        <w:t xml:space="preserve">KKO:n päätös on äänestyspäätös. Erimieltä oleva jäsenet olisivat hyljänneet pilkkijän kanteen sillä perusteella, että kyseessä ei ollut kaupallinen mainonta vaan Suomen valtion toimet kansantaloudellisesti merkittävän elinkeinon tukemiseksi. Pilkkijä ei myöskään ollut kuvan perusteella sillä tavoin tunnistettavissa, että kantaja olisi kuvan julkaisemisen johdosta yleisesti tunnistettu kuvassa esiintyväksi pilkkijäksi. </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cs="Times New Roman" w:ascii="Times New Roman" w:hAnsi="Times New Roman"/>
        </w:rPr>
        <w:t>Tapauksessa henkilön kuvan käyttö on katsottu kielletyksi vaikka kyseessä ei ollut varsinainen mainonta. Mainonnaksi Vuortaman ja Kerosuon mukaan katsotaan kaikki tavaroiden ja palveluiden myynnin edistämiseen tähtäävä toiminta ja markkinoinniksi katsotaan myös tiedot hyödykkeiden ominaisuuksista, valmistustavasta ja muista seikoista.</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Henkilön kuvan käyttö ilman suostumusta on ilmeisesti kiellettyä myös suhteellisen neutraaliksi katsottavissa julkaisuissa, joita voidaan pitää jonkinlaisina markkinatoimenpiteiksi. Kemppinen onkin katsonut, että tapauksen perusteella voidaan henkilön kuvan oikeudetonta käyttöä pitää kiellettynä kaikenlaisessa kampanjoinnissa riippumatta kampanjan yleishyödyllisestä luonteesta.</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Myös tapauksessa KKO 1989 62 oli kysymys kuvan luvattomasta käytöstä mainoksessa. Tapauksessa valokuvaaja oli velvollinen maksamaan korvausta valokuvatulle kuvan luvattomasta käytöstä. Valokuvaaja oli luovuttanut ilman lapsen vanhempien suostumusta lapsen kuvan kuvanvälitystoimistoon tietoisena siitä, että kuva voidaan liikkeestä ostaa kaupalliseen tarkoitukseen. Tapauksen perusteella vaikuttaa siltä, että myös kuvan luovuttaminen kaupalliseen tarkoitukseen ilman asianomaisen suostumusta perustaa vastuun kuvan oikeudettomasta käytöstä. </w:t>
      </w:r>
    </w:p>
    <w:p>
      <w:pPr>
        <w:pStyle w:val="TextBody"/>
        <w:spacing w:lineRule="auto" w:line="360"/>
        <w:jc w:val="both"/>
        <w:rPr>
          <w:rFonts w:ascii="Times New Roman" w:hAnsi="Times New Roman" w:cs="Times New Roman"/>
        </w:rPr>
      </w:pPr>
      <w:r>
        <w:rPr>
          <w:rFonts w:cs="Times New Roman" w:ascii="Times New Roman" w:hAnsi="Times New Roman"/>
        </w:rPr>
      </w:r>
    </w:p>
    <w:p>
      <w:pPr>
        <w:pStyle w:val="Heading2"/>
        <w:rPr/>
      </w:pPr>
      <w:bookmarkStart w:id="11" w:name="__RefHeading___Toc528054890"/>
      <w:bookmarkEnd w:id="11"/>
      <w:r>
        <w:rPr/>
        <w:t>3.3 Sananvapaus ja henkilön kuvan kaupallinen käyttö</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cs="Times New Roman" w:ascii="Times New Roman" w:hAnsi="Times New Roman"/>
        </w:rPr>
        <w:t>Henkilön kuvan luvatonta käyttöä mainoksessa ei kuitenkaan aina ole katsottu kielletyksi. Tapauksessa KKO 1986 II 131 kilpa-autoilijan kuvaa oli käytetty aikakausilehden televisiomainoksessa ilman hänen suostumustaan, mutta KKO piti kuvan käyttämistä kyseisessä televisiomainoksessa sallittuna. Ratkaisun perusteena on ollut se, että lehteä markkinoitaessa on oikeus kertoa lehden sisällöstä siten, että mainoksessa käytetään lehdessä julkaistua kuvaa. KKO:n ratkaisun mukaan kuvan on oltava sama kuin lehdessä oleva kuva, mutta merkityksettömiä eroja ei voida pitää ratkaisevina kuvien samanlaisuutta ja mainoksen luvallisuutta arvioitaessa.</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cs="Times New Roman" w:ascii="Times New Roman" w:hAnsi="Times New Roman"/>
        </w:rPr>
        <w:t>Muhosen mukaan KKO 1986 II 131 tapaus erosi edellä mainituista  KKO 1982 II 36 ja KKO 1989 62 tapauksista siinä, että kilpa-autoilijan kuvan käyttö liittyi lehden tiedonvälitys- ja uutistoimintaan kun taas pilkkijän ja lapsen kuvia käytettiin pelkästään markkinoitaessa tiettyä tuotetta.</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Mielestäni ero pilkkijä- tapaukseen ei  kuitenkaan ole selvä.  Pilkkijän kuvaa oli tapauksessa käytetty matkailuelinkeinon edistämiseen pyrkivässä tiedotustoiminnassa kun taas kilpa-autoilijan kuva oli  käytetty lehden sisältöä esittelevässä mainoksessa, jonka suoranaisena tarkoituksena oli myös lehden myynnin edistäminen. </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cs="Times New Roman" w:ascii="Times New Roman" w:hAnsi="Times New Roman"/>
        </w:rPr>
        <w:t>Tapauksessa KKO ei ota kantaa sananvapauteen eikä lehdistönvapauteen. Muhosen mukaan tapaus on kuitenkin merkittävä pohdittaessa kysymystä PL 12 §:n takaaman sananvapauden ja oikeuskäytännössä muodostuneen henkilön oikeuden oman kuvansa taloudelliseen hyödyntämiseen välistä rajanvetoa.</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Tapauksessa lehden numerossa, jonka sisältöä televisiomainoksessa selostettiin, oli artikkeli kilpa-autoilijan voittamasta maailmanmestaruudesta ja useita kuvia kilpa-autoilijasta. Lehdellä oli epäilemättä oikeus julkaista maailmanmestaruutta käsittelevä artikkeli ja kuvia kilpa-autoilijasta, koska  kyseessä oli merkittävä ja yleistä mielenkiintoa laajalti herättänyt tapahtuma. </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cs="Times New Roman" w:ascii="Times New Roman" w:hAnsi="Times New Roman"/>
        </w:rPr>
        <w:t>Tiilin mukaan KKO:n ratkaisu 1986 II 131 muistuttaa niitä kannanottoja, joita ruotsalaisessa oikeuskirjallisuudessa on esitetty sananvapauden ja henkilön oikeudesta omaan kuvaan välisestä rajanvedosta.</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Ruotsissa on henkilön kuvan käyttöä säännelty laissa ”Lag om namn och bild i reklam”. Lain 1 §:n mukaan elinkeinonharjoittaja ei saa markkinoidessaan tuotetta, palvelua tai muuta hyödykettä käyttää esityksessään toisen nimeä tai kuvaa ilman hänen suostumustaan. Lakia säädettäessä mietittiin Ruotsissa sitä, onko lain nojalla  kiellettyä käyttää tietyn henkilön kuvaa esimerkiksi hänestä kertovan  kirjan kannessa tai kirjaa mainostettaessa.</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Lain sanamuodon mukaan henkilön kuvan käyttö ei ole sallittua myöskään tällaisissa tapauksissa. Ruotsin oikeuskirjallisuudessa on kuitenkin todettu, että silloin kuin mainoksessa käytetty kuva liittyy esimerkiksi lehden tai kirjan sisältöön tulisi sitä arvioida ainoastaan sananvapautta koskevien sääntöjen mukaan eikä mainontaan sääntelevien sääntöjen mukaan.</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Ruotsin oikeuskirjallisuudessa on tällaisessa tapauksessa sananvapaus näkökohtia pidetty tärkeämpinä kuin henkilön oikeutta omaan kuvaan.</w:t>
      </w:r>
    </w:p>
    <w:p>
      <w:pPr>
        <w:pStyle w:val="TextBody"/>
        <w:spacing w:lineRule="auto" w:line="360"/>
        <w:jc w:val="both"/>
        <w:rPr>
          <w:rFonts w:ascii="Times New Roman" w:hAnsi="Times New Roman" w:cs="Times New Roman"/>
        </w:rPr>
      </w:pPr>
      <w:r>
        <w:rPr>
          <w:rFonts w:cs="Times New Roman" w:ascii="Times New Roman" w:hAnsi="Times New Roman"/>
        </w:rPr>
      </w:r>
    </w:p>
    <w:p>
      <w:pPr>
        <w:pStyle w:val="Heading2"/>
        <w:rPr/>
      </w:pPr>
      <w:bookmarkStart w:id="12" w:name="__RefHeading___Toc528054891"/>
      <w:r>
        <w:rPr/>
        <w:t>3.4 Korvaus henkilön kuvan oikeudettomasta käytöstä</w:t>
      </w:r>
      <w:bookmarkEnd w:id="12"/>
      <w:r>
        <w:rPr/>
        <w:t xml:space="preserve"> </w:t>
      </w:r>
    </w:p>
    <w:p>
      <w:pPr>
        <w:pStyle w:val="Heading3"/>
        <w:rPr>
          <w:rFonts w:ascii="Times New Roman" w:hAnsi="Times New Roman" w:cs="Times New Roman"/>
        </w:rPr>
      </w:pPr>
      <w:bookmarkStart w:id="13" w:name="__RefHeading___Toc528054892"/>
      <w:r>
        <w:rPr>
          <w:rFonts w:cs="Times New Roman" w:ascii="Times New Roman" w:hAnsi="Times New Roman"/>
        </w:rPr>
        <w:t>3.4.1 Vahingonkorvausla</w:t>
      </w:r>
      <w:bookmarkEnd w:id="13"/>
      <w:r>
        <w:rPr>
          <w:rFonts w:cs="Times New Roman" w:ascii="Times New Roman" w:hAnsi="Times New Roman"/>
        </w:rPr>
        <w:t>in soveltaminen</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cs="Times New Roman" w:ascii="Times New Roman" w:hAnsi="Times New Roman"/>
        </w:rPr>
        <w:t>Vahingonkorvauslain (VahL) 5:1 mukaan vahingonkorvaus käsittää hyvityksen aineettomasta vahingosta vain kolmessa tapauksessa: Vahinko on aiheutettu  rangaistavaksi säädetyllä teolla, julkista valtaa käyttämällä tai vahingon korvaamiseen on erittäin painavia syitä. Henkilön kuvan oikeudetonta käyttöä koskevissa tapauksissa on ollut kyse aineettoman vahingon korvaamisesta. Tapauksissa, lukuun ottamatta tapausta KKO 1980 II 99, ei ole ollut kysymys henkilö- tai esinevahinkojen korvaamisesta. Poikkeava tapaus on tietääkseni järjestyksessä toinen tapaus, jossa KKO otti kantaa henkilön kuvan käyttöön. Ratkaisussa KKO tuomitsi valokuvaajan maksamaan valokuvattujen lapsien äidille korvausta henkisestä kärsimyksestä, joka kuvien julkaisemisesta aiheutui. VahL 5:6 mukaan henkilövahinkona korvataan kärsimys, jonka on aiheuttanut vapauteen, kunniaan, kotirauhaan kohdistunut rikos tai muu sen kaltainen rikos. Kemppisen mukaan vahingonkorvauksen tuomitseminen VahL 5:6 :n nojalla ei edellytä rangaistusvaatimuksen esittämistä rikosprosessissa vaan riittää, että tuomioistuin katsoo rikoksen tunnusmerkistön toteutuneen. Ratkaisun KKO 1980 II 99 kannalta ongelmallista kuitenkin on, että RL 27:3a, joka vastaa nykyistä RL 24:8</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ei ollut voimassa  kuvien julkistamisen tapahtuessa. KKO ei ratkaisussaan lausu mitään siitä mihin lainkohtaan kärsimyksen korvaaminen ratkaisussa perustuu. </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t>Henkilön kuvan oikeudetonta käyttöä koskevissa tapauksissa VahL 5:1:ssä  säädetyistä edellytyksistä vain painavien syiden kriteeri voisi tulla kyseeseen aineettomien vahinkojen korvaamisperusteena. Routamon ja Ståhlbergin mukaan erittäin painavaksi syyksi voidaan katsoa hyvän tavan vastainen menettely.</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Ylöstalo on katsonut, että erittäin painavaksi syyksi voidaan katsoa henkilöllisyyden loukkaus ja henkilöä koskevien väärien tietojen antaminen.</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Korkeimman oikeuden ratkaisuissa, jotka koskevat henkilön oikutta omaan kuvaan ei kuitenkaan ole lausuttu mitään painavien syiden olemassaolosta. Kemppisen mukaan VahL 5:1 :n sanamuoto ei sellaisenaan oikeuttaisi vahingonkorvausseuraamuksen tuomitsemiseen.</w:t>
      </w:r>
      <w:r>
        <w:rPr>
          <w:rStyle w:val="FootnoteCharacters"/>
          <w:rStyle w:val="FootnoteAnchor"/>
          <w:rFonts w:cs="Times New Roman" w:ascii="Times New Roman" w:hAnsi="Times New Roman"/>
        </w:rPr>
        <w:footnoteReference w:id="32"/>
      </w:r>
    </w:p>
    <w:p>
      <w:pPr>
        <w:pStyle w:val="Heading3"/>
        <w:rPr>
          <w:rFonts w:ascii="Times New Roman" w:hAnsi="Times New Roman" w:cs="Times New Roman"/>
        </w:rPr>
      </w:pPr>
      <w:bookmarkStart w:id="14" w:name="__RefHeading___Toc528054893"/>
      <w:bookmarkEnd w:id="14"/>
      <w:r>
        <w:rPr>
          <w:rFonts w:cs="Times New Roman" w:ascii="Times New Roman" w:hAnsi="Times New Roman"/>
        </w:rPr>
        <w:t>3.4.2 Korvausvelvollisuus tekijänoikeuslain näkökulmasta</w:t>
      </w:r>
    </w:p>
    <w:p>
      <w:pPr>
        <w:pStyle w:val="Normal"/>
        <w:rPr>
          <w:rFonts w:ascii="Times New Roman" w:hAnsi="Times New Roman" w:cs="Times New Roman"/>
          <w:sz w:val="24"/>
        </w:rPr>
      </w:pPr>
      <w:r>
        <w:rPr>
          <w:rFonts w:cs="Times New Roman"/>
          <w:sz w:val="24"/>
        </w:rPr>
      </w:r>
    </w:p>
    <w:p>
      <w:pPr>
        <w:pStyle w:val="TextBody"/>
        <w:spacing w:lineRule="auto" w:line="360"/>
        <w:jc w:val="both"/>
        <w:rPr>
          <w:rFonts w:ascii="Times New Roman" w:hAnsi="Times New Roman" w:cs="Times New Roman"/>
        </w:rPr>
      </w:pPr>
      <w:r>
        <w:rPr>
          <w:rFonts w:cs="Times New Roman" w:ascii="Times New Roman" w:hAnsi="Times New Roman"/>
        </w:rPr>
        <w:t xml:space="preserve">KKO on tapauksissa 1982 II 36 ja 1989 62 tuominnut korvausta valokuvan oikeudettomasta käytöstä kohtuulliseksi katsomansa määrän. Yhteistä tapauksissa on sekin, että molemmissa tapauksissa käräjäoikeudet on perustelleet vahingonkorvauksen tuomitsemista kuvan luvattomasta käytöstä aiheutuneella kärsimyksellä, mutta KKO ei ole tapauksissa perustellut korvauksen tuomitsemista aiheutuneella vahingolla. Tuomitut korvaukset muistuttavat luonteeltaan tekijänoikeuteen perustuvaa korvausta teoksen oikeudettomasta käytöstä. Kemppinen onkin KKO 1940 I 10 tapausta arvioidessaan varovaisesti katsonut, että ratkaisun korvausvelvollisuus perustui analogiapäätelmiin  vuoden 1927 tekijänoikeuslaista. </w:t>
      </w:r>
      <w:r>
        <w:rPr>
          <w:rStyle w:val="FootnoteCharacters"/>
          <w:rStyle w:val="FootnoteAnchor"/>
          <w:rFonts w:cs="Times New Roman" w:ascii="Times New Roman" w:hAnsi="Times New Roman"/>
        </w:rPr>
        <w:footnoteReference w:id="33"/>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cs="Times New Roman" w:ascii="Times New Roman" w:hAnsi="Times New Roman"/>
        </w:rPr>
        <w:t>Tekijänoikeuslain 57 §:n mukaan se, joka käyttää teosta vastoin tekijänoikeuslakia, on velvollinen suorittamaan tekijälle käyttämisestä kohtuullisen korvauksen. Tuottamuksellisen tekijänoikeuden loukkauksen tapauksissa on hyvityksen ja aineellisen vahingon korvaamisen lisäksi suoritettava korvaus aineettomasta vahingosta, kärsimyksestä ja muusta haitasta. (tekijänoikeuslaki 57.2 §). Mielestäni korvausvelvollisuus kuvan oikeudettomasta käytöstä tapauksissa KKO 1982 II 99 ja 1989 62 muistuttaa tekijänoikeuslain 57 § mukaista korvausvelvollisuutta, koska korvausvastuun perusteeksi on riittänyt pelkkä kuvan luvaton käyttö.</w:t>
      </w:r>
    </w:p>
    <w:p>
      <w:pPr>
        <w:pStyle w:val="TextBody"/>
        <w:spacing w:lineRule="auto" w:line="360"/>
        <w:jc w:val="both"/>
        <w:rPr>
          <w:rFonts w:ascii="Times New Roman" w:hAnsi="Times New Roman" w:cs="Times New Roman"/>
        </w:rPr>
      </w:pPr>
      <w:r>
        <w:rPr>
          <w:rFonts w:cs="Times New Roman" w:ascii="Times New Roman" w:hAnsi="Times New Roman"/>
        </w:rPr>
      </w:r>
    </w:p>
    <w:p>
      <w:pPr>
        <w:pStyle w:val="Heading1"/>
        <w:rPr>
          <w:sz w:val="28"/>
        </w:rPr>
      </w:pPr>
      <w:bookmarkStart w:id="15" w:name="__RefHeading___Toc528054894"/>
      <w:bookmarkEnd w:id="15"/>
      <w:r>
        <w:rPr>
          <w:sz w:val="28"/>
        </w:rPr>
        <w:t>4. Erityiset ongelmat verkkoviestinnässä</w:t>
      </w:r>
    </w:p>
    <w:p>
      <w:pPr>
        <w:pStyle w:val="TextBody"/>
        <w:spacing w:lineRule="auto" w:line="360"/>
        <w:jc w:val="both"/>
        <w:rPr>
          <w:rFonts w:ascii="Times New Roman" w:hAnsi="Times New Roman" w:cs="Times New Roman"/>
          <w:sz w:val="28"/>
        </w:rPr>
      </w:pPr>
      <w:r>
        <w:rPr>
          <w:rFonts w:cs="Times New Roman" w:ascii="Times New Roman" w:hAnsi="Times New Roman"/>
          <w:sz w:val="28"/>
        </w:rPr>
      </w:r>
    </w:p>
    <w:p>
      <w:pPr>
        <w:pStyle w:val="TextBody"/>
        <w:spacing w:lineRule="auto" w:line="360"/>
        <w:jc w:val="both"/>
        <w:rPr/>
      </w:pPr>
      <w:r>
        <w:rPr>
          <w:rFonts w:cs="Times New Roman" w:ascii="Times New Roman" w:hAnsi="Times New Roman"/>
        </w:rPr>
        <w:t>Koska henkilön oikeus omaan kuvaan, siltä osin kuin se on RL 24:8 :aa laajempi, perustuu oikeuskäytäntöön ja oikeuskirjallisuudessa esitettyihin kannanottoihin, ei ole olemassa säännöstä siitä soveltuuko edellä kuvatut säännöt henkilön kuvan käytöstä myös tietoverkoissa julkaistuihin kuviin ja digitaalisessa muodossa esitettyihin henkilön kuviin Lähtökohtana voidaan kuitenkin pitää välineneutraalisuuden periaatetta, jonka mukaan samat säännöt tukevat sovellettaviksi kuvien julkaisutekniikasta riippumatta. Esimerkiksi yksityisyyden loukkaamista käsittelevän hallituksen esityksen mukaan RL 24:8 on soveltamisalaltaan neutraali ja tunnusmerkistön täyttymiseen riittää, että yksityiselämää koskeva kuva on toimitettu yleisesti ihmisten saataville.</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Myös sananvapaustoimikunnan ehdotuksen mukaan joukkoviestintään sovellettavissa säännöksissä noudatetaan välineutraalisuuden periaatetta.</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irzenius ja Mustonen ovat katsoneet, että digitaalimuotoista, tiedostoina  viestittävää henkilön kuvaa koskevan rikoslain säännösten lisäksi oikeustapauksista ilmenevät säännöt, joita olen käsitellyt edellä.</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cs="Times New Roman" w:ascii="Times New Roman" w:hAnsi="Times New Roman"/>
        </w:rPr>
        <w:t xml:space="preserve">Internet tarjoaa ensikertaa maailman laajuisen joukkotiedotusvälineen, jossa yksittäinen ihminen voi saada viestinsä hyvin laajaan levitykseen. Esimerkiksi yksityinen henkilö voi vähäisin kustannuksin luoda omat WWW-sivut, jotka näyttävät hyvin samanlaisilta kuin elektronisen julkaisun WWW- sivut. Viestintä tietoverkossa mahdollistaa henkilön kuvien julkaisemisen myös yksityishenkilöiden toimesta helposti ja halvalla. Digitaalisten kuvien hakeminen tietoverkosta ja laittaminen tietoverkkoon sekä niiden esittäminen ihan missä tahansa tarkoituksessa tai yhteydessä esimerkiksi WWW-sivuilla on ei vaadi erityistä ammattitaitoa eikä resursseja. Mielestäni  tällöin voidaan olettaa, että loukkaavien kuvien julkaiseminen ja henkilön kuvan luvaton käyttö erilaisten aatesuuntien, tuotteiden ja palveluiden yhteydessä lisääntyy huomattavasti. </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Heading2"/>
        <w:rPr/>
      </w:pPr>
      <w:bookmarkStart w:id="16" w:name="__RefHeading___Toc528054895"/>
      <w:bookmarkEnd w:id="16"/>
      <w:r>
        <w:rPr/>
        <w:t>4.1 Vastuu kuvan oikeudettomasta käytöstä</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cs="Times New Roman" w:ascii="Times New Roman" w:hAnsi="Times New Roman"/>
        </w:rPr>
        <w:t>Edellä käsitellyssä pilkkijä tapauksessa korvausvelvolliseksi kuvan luvattomasta käytöstä katsottiin matkailunedistämiskeskus, joka oli julkaissut kyseessä olleen kuvan esitteessään.</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Tapauksessa KKO 1989 62 katsottiin korvausvelvolliseksi valokuvaaja, joka oli ilman alaikäisen valokuvatun ja hänen vanhempiensa suostumusta luovuttanut valokuvan kuvanvälitysliikkeeseen. Valokuvaajan katsottiin olleen tietoinen siitä, että kuva voidaan ostaa käytettäväksi kaupalliseen tarkoitukseen.</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Tapauksista ei voida tehdä mitään pitkälle meneviä johtopäätöksiä siitä, mitkä tahot voivat olla vastuussa henkilön kuvan luvattomasta käytöstä. Kummassakaan tapauksessa ei ollut erityisesti kyse korvausvelvollisten tahojen nimeämisestä. Ilmeisesti korvausvelvolliseksi voidaan katsoa ainakin valokuvaaja ja valokuvan julkaisija. </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cs="Times New Roman" w:ascii="Times New Roman" w:hAnsi="Times New Roman"/>
        </w:rPr>
        <w:t>Erityisesti internetiin liittyvä vastuuongelma on se, voidaanko internetissä toimivia palveluntarjoajia pitää sellaisen materiaalin julkaisijoina, jonka on tuottanut jokin kolmas osapuoli, mutta jonka internet palveluntarjoaja on toiminnallaan saattanut julkiseksi esimerkiksi tarjoamalla tallennuspalvelua sisällöntuottajalle.</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Korvauksen vaatiminen Internet palveluntarjoajalta voi olla järkevää monestakin syystä. Esimerkiksi sisällöntuottajaa voi olla vaikea tunnistaa, toimivaltaisen tuomioistuimen löytäminen voi olla vaikeaa tai yksinkertaisesti Internet palveluntarjoajalla voi olla paremmat mahdollisuudet vahingonkorvauksen suorittamiseen. </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t>VahL 2:1:n mukaan korvausvelvollisuuden syntymisen edellytyksenä on, että joku on toiminut tahallisesti tai tuottamuksellisesti ja tästä toiminnasta on aiheutunut jollekin toiselle vahinkoa. Tahallisen tai tuottamuksellisen toiminnan tulee olla syy-yhteydessä yhteydessä aiheutuneeseen vahinkoon. Tiveke II-työtyhmän raportin mukaan julkisuuteen päätyvän viestin osalta voidaan sanoa, että kaikkien viestintään jollakin tavalla osallistuneiden toimijoiden toiminta on syy-yhteydessä viestin julkiseksi tuloon ja siitä aiheutuvaan oikeuden loukkaukseen tai vahinkoon.</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Vastuu edellyttää kuitenkin syy-yhteyden lisäksi tahallisuutta tai tuottamusta(VahL 2:1), jolla voidaan raportin mukaan ymmärtää sitä, että toimijan on tietoinen viestin julkiseksi tulosta sekä viestin sisällöstä, sen laittomasta tai vahinkoa aiheuttavasta luonteesta tai toimijan olisi ainakin tullut olla tästä tietoinen. Sellaiset tahot, jotka osallistuvat viestinnän tekniseen välittämiseen, mutta eivät ole tietoisia viestin sisällöstä eivätkä tee päätöstä viestin julkaisemisesta, eivät yleensä voi olla vastuussa viestin julkaisemisesta.</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Rahnaston mukaan Internet yhteydentarjoaja ja tiedonsiirtopalvelun tarjoaja ovat verrattavissa puhelinoperaattoriin tai postilaitokseen (common carrier), jotka eivät ole vastuussa teknisesti välittämästään sisällöstä. Palvelinpalvelun tarjoajaa Rahnasto on verrannut vuokranantajaan, joka tarjoaa tilat toiminnalle ja saattaa olla vastuussa vahingosta sen jälkeen kun sai tiedon toiminnan vahingollisuudesta.</w:t>
      </w:r>
      <w:r>
        <w:rPr>
          <w:rStyle w:val="FootnoteCharacters"/>
          <w:rStyle w:val="FootnoteAnchor"/>
          <w:rFonts w:cs="Times New Roman" w:ascii="Times New Roman" w:hAnsi="Times New Roman"/>
        </w:rPr>
        <w:footnoteReference w:id="42"/>
      </w:r>
    </w:p>
    <w:p>
      <w:pPr>
        <w:pStyle w:val="TextBody"/>
        <w:spacing w:lineRule="auto" w:line="360"/>
        <w:jc w:val="both"/>
        <w:rPr>
          <w:rFonts w:ascii="Times New Roman" w:hAnsi="Times New Roman" w:cs="Times New Roman"/>
        </w:rPr>
      </w:pPr>
      <w:r>
        <w:rPr>
          <w:rFonts w:cs="Times New Roman" w:ascii="Times New Roman" w:hAnsi="Times New Roman"/>
        </w:rPr>
      </w:r>
    </w:p>
    <w:p>
      <w:pPr>
        <w:pStyle w:val="Heading2"/>
        <w:rPr/>
      </w:pPr>
      <w:bookmarkStart w:id="17" w:name="__RefHeading___Toc528054896"/>
      <w:bookmarkEnd w:id="17"/>
      <w:r>
        <w:rPr/>
        <w:t>4.2 Palveluntarjoajan vastuu sähköisestä kaupankäynnistä annetun direktiivin mukaan</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cs="Times New Roman" w:ascii="Times New Roman" w:hAnsi="Times New Roman"/>
        </w:rPr>
        <w:t>Suomen lainsäädännössä ei ole varsinaisia säännöksiä tiedonsiirtopalvelujen tai tallennuspalvelujen tarjoajan vastuusta siirtämiensä tai tallentamiensa tietojen lainvastaisesta sisällöstä eikä myöskään siitä, millä edellytyksillä palvelujen tarjoaja on vastuusta vapaa.</w:t>
      </w:r>
      <w:r>
        <w:rPr>
          <w:rStyle w:val="FootnoteCharacters"/>
          <w:rStyle w:val="FootnoteAnchor"/>
          <w:rFonts w:cs="Times New Roman" w:ascii="Times New Roman" w:hAnsi="Times New Roman"/>
        </w:rPr>
        <w:footnoteReference w:id="43"/>
      </w:r>
      <w:r>
        <w:rPr>
          <w:rFonts w:cs="Times New Roman" w:ascii="Times New Roman" w:hAnsi="Times New Roman"/>
        </w:rPr>
        <w:t xml:space="preserve"> Direktiiviin sähköisestä kaupankäynnistä sisältyy välittäjien asemaan eri oikeudenaloilla säänteleviä säännöksiä. Direktiivi sähköisestä kaupankäynnistä on tullut voimaan 17.1.2001 kun se julkaistiin Euroopan unionin virallisessa lehdessä ja jäsenmaiden on säädettävä sen mukainen kansallinen lainsäädäntö 17.7.2002 mennessä.</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cs="Times New Roman" w:ascii="Times New Roman" w:hAnsi="Times New Roman"/>
        </w:rPr>
        <w:t>Direktiivin 1 artiklan mukaan direktiivillä lähennetään välittäjien vastuuta siinä määrin kuin se on tarpeen tietoyhteiskunnan palveluiden vapaan liikkuvuuden varmistamiseksi jäsenvaltioiden välillä. Mustosen ja Wirzeniuksen mukaan direktiivi ei yleisesti ota kantaa siihen onko välittäjällä vastuuta laittomista sisällöistä eikä se pyri harmonisoimaan vastuu säännöksiä.</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Direktiivin 12- 15 artiklat kuitenkin määritelevät tilanteita, joissa välittäjät eivät ole vastuussa laittomasta sisällöstä. Direktiivin sähköisestä kaupankäynnistä 15 artiklan mukaan jäsenvaltiot eivät saa asettaa tiedonsiirto ja välityspalveluiden, välimuistipalveluiden tai palvelinpalveluiden tarjoajalle yleistä velvollisuutta valvoa siirtämäänsä tai tallentamaansa aineistoa. Tällaisille palveluntarjoajille ei saa myöskään asettaa velvollisuutta pyrkiä aktiivisesti saamaan selville laittomia toimia osoittavia tosiasioita tai olosuhteita.  </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t>Suomessa oikeusministeriö asetti 30.5.2000 työryhmän valmistelemaan sähköistä kaupankäyntiä koskevan direktiivin implementointia. Työryhmän mietintö ”ehdotus hallituksen esitykseksi Eduskunnalle laiksi tietoyhteiskunnan palvelujen tarjoamisesta ja eräiksi siihen liittyviksi laeiksi” valmistui 8.3.2001 ja se on ollut lausuntokierroksella. Hallituksen esitys koskien sähköistä kaupankäyntiä on tarkoitus antaa syksyn 2001 aikana. Seminaarityöni kirjoitus hetkellä hallituksen esitys ei ollut vielä valmistunut.</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Mietinnön mukaan direktiivin perusteella ehdotetut säännökset eivät asiallisesti muuta vallitsevaa oikeustilaa vaan ne ovat tarpeen oikeusvarmuuden lisäämiseksi Euroopan yhteisössä.</w:t>
      </w:r>
      <w:r>
        <w:rPr>
          <w:rStyle w:val="FootnoteCharacters"/>
          <w:rStyle w:val="FootnoteAnchor"/>
          <w:rFonts w:cs="Times New Roman" w:ascii="Times New Roman" w:hAnsi="Times New Roman"/>
        </w:rPr>
        <w:footnoteReference w:id="47"/>
      </w:r>
    </w:p>
    <w:p>
      <w:pPr>
        <w:pStyle w:val="TextBody"/>
        <w:spacing w:lineRule="auto" w:line="36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18" w:name="__RefHeading___Toc528054897"/>
      <w:bookmarkEnd w:id="18"/>
      <w:r>
        <w:rPr>
          <w:rFonts w:cs="Times New Roman" w:ascii="Times New Roman" w:hAnsi="Times New Roman"/>
        </w:rPr>
        <w:t>4.2.1 Tiedonsiirto- ja verkkoyhteyspalvelut</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cs="Times New Roman" w:ascii="Times New Roman" w:hAnsi="Times New Roman"/>
        </w:rPr>
        <w:t xml:space="preserve">Direktiivin sähköisestä kaupankäynnistä mukaan jäsenvaltioiden on toteutettava lainsäädännössään siirtotoiminnan harjoittajan ja tietoverkkoyhteyspalvelun tarjoajan vastuuvapaus. Pelkän siirtotoiminnan tarjoaja ja tietoverkkoyhteyden tarjoaja (mere conduit) ei ole vastuussa siirretyistä tiedoista edellyttäen, että palveluntarjoaja ei ole siirron alkuunpanija, ei ole valinnut vastaanottajaa eikä vallinnut eikä muuttanut siirron kohteena olevia tietoja (12 art). </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t>Suomessa direktiivin täytäntöönpanoa valmistelevan sähkökauppatyöryhmän mietinnön mukaan vastuuvapauden edellytyksenä on, että palveluntarjoaja ei millään tavalla osallistu tietosisällön tuottamiseen, muokkaamiseen, eikä myöskään päätä tietojen lähettämisestä tai valitse tiedon vastaanottajaa. Tietojen muuttamisella ei tarkoiteta luonteeltaan teknisiä muutoksia vaan tietojen sisältöön vaikuttavia muutoksia.</w:t>
      </w:r>
      <w:r>
        <w:rPr>
          <w:rStyle w:val="FootnoteCharacters"/>
          <w:rStyle w:val="FootnoteAnchor"/>
          <w:rFonts w:cs="Times New Roman" w:ascii="Times New Roman" w:hAnsi="Times New Roman"/>
        </w:rPr>
        <w:footnoteReference w:id="48"/>
      </w:r>
      <w:r>
        <w:rPr>
          <w:rFonts w:cs="Times New Roman" w:ascii="Times New Roman" w:hAnsi="Times New Roman"/>
        </w:rPr>
        <w:t xml:space="preserve"> Sähkökauppatyöryhmän ehdotusta on lausuntokierroksella arvosteltu siitä, että ehdotuksen mukaan tiedonsiirto- ja verkkoyhteyspalveluiden tarjoajien vastuu sisällöstä on hyvin suppea. Lausuntokierroksella esitetyn kannanoton mukaan myös siirto- ja yhteyspalvelujen tarjoajalla tulisi olla samanlainen velvollisuus kuin tallennuspalvelun tarjoajalla estää lainvastaisen aineiston saanti kun palveluntarjoaja saa tosiasiallisen tiedon siitä.</w:t>
      </w:r>
      <w:r>
        <w:rPr>
          <w:rStyle w:val="FootnoteCharacters"/>
          <w:rStyle w:val="FootnoteAnchor"/>
          <w:rFonts w:cs="Times New Roman" w:ascii="Times New Roman" w:hAnsi="Times New Roman"/>
        </w:rPr>
        <w:footnoteReference w:id="49"/>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19" w:name="__RefHeading___Toc528054898"/>
      <w:bookmarkEnd w:id="19"/>
      <w:r>
        <w:rPr>
          <w:rFonts w:cs="Times New Roman" w:ascii="Times New Roman" w:hAnsi="Times New Roman"/>
        </w:rPr>
        <w:t>4.2.2 Välimuistipalvelu</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cs="Times New Roman" w:ascii="Times New Roman" w:hAnsi="Times New Roman"/>
        </w:rPr>
        <w:t>Toinen vastuuvapaus tapaus koskee välimuistipalveluja (caching). Palvelun vastaanottajan toimittamien tietojen siirtopalvelua tietoverkossa tarjoava ei ole vastuussa tiedon sellaisen automaattisen, väliaikaisen ja tilapäisen tallentamisen osalta, jonka tavoitteena on muiden palvelun vastaanottajien pyynnöstä myöhemmin tehtävän tiedonsiirron tehostaminen. Sähkökauppatyöryhmän mietinnön mukaan tällaisessa toiminnassa palveluntarjoajan järjestelmä luo automaattisesti ja teknisesti tilapäisiä kopioita kolmannen verkkoon laittamista sisällöistä. Vastuuvapauden edellytyksenä on, että palveluntarjoaja ei muuta tietoja, noudattaa tiedon saatavuutta koskevia ehtoja, noudattaa tiedon päivitystä koskevia ehtoja, jotka on ilmoitettu toimialalla laajalti hyväksytyllä ja käytetyllä tavalla eikä puutu toimialalla laajalti hyväksytyn ja käytetyn teknologian lailliseen käyttöön saadakseen tietoja talletetun tiedon käytöstä. Lisäksi palveluntarjoajan on toimittava viipymättä tallentamansa tiedoin poistamiseksi tai sen saannin estämiseksi, kun on saanut tiedon siitä, että tieto on poistettu sieltä, missä se alun perin oli verkossa tai että kyseisen tiedon saanti on estetty tai toimivaltainen viranomainen on määrännyt poistamaan kyseisen tiedon ( 13 art). Sähkökauppatyöryhmän ehdotus vastaa direktiivin 13 artiklaa.</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w:t>
      </w:r>
    </w:p>
    <w:p>
      <w:pPr>
        <w:pStyle w:val="TextBody"/>
        <w:spacing w:lineRule="auto" w:line="36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20" w:name="__RefHeading___Toc528054899"/>
      <w:bookmarkEnd w:id="20"/>
      <w:r>
        <w:rPr>
          <w:rFonts w:cs="Times New Roman" w:ascii="Times New Roman" w:hAnsi="Times New Roman"/>
        </w:rPr>
        <w:t>4.2.3 Palvelinpalvelut</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cs="Times New Roman" w:ascii="Times New Roman" w:hAnsi="Times New Roman"/>
        </w:rPr>
        <w:t xml:space="preserve">Kolmas vastuuvapaus tapaus koskee palvelinpalveluita (hosting). Sähköisestä kaupankäynnistä annetun direktiivin mukaan tietoyhteiskunnan palveluiden perustuessa palvelun vastaanottajan toimittamien tietojen tallentamiseen, palveluntarjoaja ei vastaa tiettyjen edellytysten täyttyessä palvelun vastaanottajan pyynnöstä talletetuista tiedoista (14 art). </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cs="Times New Roman" w:ascii="Times New Roman" w:hAnsi="Times New Roman"/>
        </w:rPr>
        <w:t>Sähkökauppatyöryhmän ehdotuksen mukaan vastuuvapaus edellyttää, että palveluntarjoaja estää tietojen saannin viipymättä saatuaan sitä koskevan tuomioistuin määräyksen tai tekijänoikeuden loukkaamisen ollessa kyseessä saatuaan ehdotuksen 18 §:n mukaisen ilmoituksen oikeuden loukkauksen tapahtumisesta. Lisäksi palvelinpalvelun tarjoajan on estettävä tietojen saanti muualtakin tulleen ilmoituksen perusteella, jos kyseessä on tieto, joka selvästi täyttää sukupuoli siveellisyyttä loukkaavan kuvan levittämistä koskevan tunnusmerkistön (RL 17:18) tai joka täyttää kiihottaminen  kansan ryhmää vastaan (RL  11:8) rikostunnusmerkistön.</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t>Direktiivi asettaa vastuuvapauden edellytykseksi sen, että palvelinpalvelun tarjoajalla ei ole tosiasiallista tietoa laittomasta toiminnasta (14 art). Tosiasiallisen tietoisuuden ehdotetaan Suomessa täyttyvän, kun tuomioistuimen määräys tiedonsaannin estämisestä annetaan palveluntarjoajalle tiedoksi. Poikkeuksellisesti tekijänoikeusloukkauksissa riittää määrämuotoinen ilmoitus ja RL 17:18 ja 11:8 tapauksissa muunlainenkin ilmoitus, jolla saatetaan palveluntarjoajan tietoisuuteen aineiston olemassaolo, sijainti ja se että aineisto on selvästi lainvastaista. Lisäksi sähkökauppatyöryhmä ehdottaa  vastuuvapauden edellytykseksi sitä, että sisällöntuottaja ei toimi palveluntarjoajan johdon ja valvonnan alaisena. Säännöksellä on tarkoitus rajata vastuuvapauden ulkopuolelle tilanteet, jossa palveluntarjoaja itse osallistuu lainvastaisen sisällön tuottamiseen.</w:t>
      </w:r>
      <w:r>
        <w:rPr>
          <w:rStyle w:val="FootnoteCharacters"/>
          <w:rStyle w:val="FootnoteAnchor"/>
          <w:rFonts w:cs="Times New Roman" w:ascii="Times New Roman" w:hAnsi="Times New Roman"/>
        </w:rPr>
        <w:footnoteReference w:id="52"/>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cs="Times New Roman" w:ascii="Times New Roman" w:hAnsi="Times New Roman"/>
        </w:rPr>
        <w:t>Henkilön kuvan käyttöä, koskevissa tapauksissa tulisi palvelintilan tarjoajan vastuun kysymykseen vain sellaisissa tapauksissa, joissa palvelintilan tarjoaja itse osallistuu sisällön tuotantoon tai tuomioistuin antaa määräyksen aineiston poistamiseksi ja palvelun tarjoajan ei viipymättä noudata määräystä.  Sähkökauppatyöryhmän ehdotuksen mukaan tuomioistuin voi antaa määräyksen asianosaisen vaatimuksesta, kun on ilmeistä että tieto on sisällöltään lainvastaista tai että se on lainvastaisesti saatavilla tietoverkossa. Ehdotuksen mukaan tieto on sisällöltään lain vastaista silloin kun sisällön tuottajan tuomitseminen rangaistukseen olisi todennäköistä ja tieto on lainvastaisesti saatavilla muun muassa silloin kun tekijänoikeudellista aineistoa pidetään lainvastaisesti saatavilla.</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Ehdotuksesta ei käy ilmi voiko henkilö, jonka kuvaa käytetään oikeudettomasti hakea ja saada määräyksen tietojensaannin estämiseksi. Ehdotuksen mukaanhan tulee olla ilmeistä, että tietojen esillä pitäminen on lainvastaista. Henkilön oikeus määrätä kuvansa käytöstä perustuu kuitenkin pääasiassa oikeuskäytännössä hahmoteltuihin suuntaviivoihin, jolloin ilmeisen lainvastaisuuden kriteerin täyttyminen voi olla hyvin vaikea näyttää toteen </w:t>
      </w:r>
    </w:p>
    <w:p>
      <w:pPr>
        <w:pStyle w:val="TextBody"/>
        <w:spacing w:lineRule="auto" w:line="360"/>
        <w:jc w:val="both"/>
        <w:rPr>
          <w:rFonts w:ascii="Times New Roman" w:hAnsi="Times New Roman" w:cs="Times New Roman"/>
        </w:rPr>
      </w:pPr>
      <w:r>
        <w:rPr>
          <w:rFonts w:cs="Times New Roman" w:ascii="Times New Roman" w:hAnsi="Times New Roman"/>
        </w:rPr>
      </w:r>
    </w:p>
    <w:p>
      <w:pPr>
        <w:pStyle w:val="Heading2"/>
        <w:rPr/>
      </w:pPr>
      <w:bookmarkStart w:id="21" w:name="__RefHeading___Toc528054900"/>
      <w:bookmarkEnd w:id="21"/>
      <w:r>
        <w:rPr/>
        <w:t>4.3 Julkaisijan tunnistaminen</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cs="Times New Roman" w:ascii="Times New Roman" w:hAnsi="Times New Roman"/>
        </w:rPr>
        <w:t>Yleensä  WWW-sivun sisällöntuottaja on helposti tunnistettavissa, koska sisällöntuottajan nimi sekä yhteystiedot on ilmoitettu WWW-sivulla. Aina tietoja ei kuitenkaan ole ja silloin sisällöntuottajan saattaminen vastuuseen laittomasta sisällöstä on vaikeampaa. Mustosen ja Wirzeniuksen mukaan erityisesti verkkoviestintään liittyvänä piirteenä voidaan pitää sitä, että viestijöiden on hyvin helppo esiintyä tietoverkossa anonyymisti tai käyttää esiintyessään virheellistä tai harhaan johtavaa identiteettiä.</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Sananvapauteen kuuluu oikeus anonyymiin viestintään. Esimerkiksi painovapauslain 11 §:n mukaan kirjanpainaja ei saa ilman tekijän lupaa julkaista tekijän nimeä painokirjoituksessa. </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t>Seminaarini kirjoitushetkellä on  vireillä hanke sananvapauden käyttämistä koskevan lain säätämiseksi. Oikeusministeriön  ehdotus hallituksen esitykseksi Eduskunnalle laiksi sananvapauden käyttämisestä joukkoviestinnässä ja eräiksi siihen liittyviksi laeiksi valmistui 14.6.2001 ja sitä edelsi Sananvapauskomitean mietintö 1997:3.</w:t>
      </w:r>
      <w:r>
        <w:rPr>
          <w:rFonts w:cs="Times New Roman" w:ascii="Times New Roman" w:hAnsi="Times New Roman"/>
          <w:color w:val="FF0000"/>
        </w:rPr>
        <w:t xml:space="preserve">  </w:t>
      </w:r>
      <w:r>
        <w:rPr>
          <w:rFonts w:cs="Times New Roman" w:ascii="Times New Roman" w:hAnsi="Times New Roman"/>
          <w:color w:val="000000"/>
        </w:rPr>
        <w:t>Ehdotettu laki sääntelisi sananvapauden käyttämistä joukkoviestinnässä, jolla tarkoitetaan tietojen ja muiden viestien toimittamista vapaasti valikoituville vastaanottajille. Lain lähtökohtana olisi välineneutraaliuden periaate eli se soveltuisi kaikenlaiseen, myös tietoverkossa tapahtuvaan viestintään.</w:t>
      </w:r>
      <w:r>
        <w:rPr>
          <w:rStyle w:val="FootnoteCharacters"/>
          <w:rStyle w:val="FootnoteAnchor"/>
          <w:rFonts w:cs="Times New Roman" w:ascii="Times New Roman" w:hAnsi="Times New Roman"/>
          <w:color w:val="000000"/>
        </w:rPr>
        <w:footnoteReference w:id="55"/>
      </w:r>
      <w:r>
        <w:rPr>
          <w:rFonts w:cs="Times New Roman" w:ascii="Times New Roman" w:hAnsi="Times New Roman"/>
          <w:color w:val="000000"/>
        </w:rPr>
        <w:t xml:space="preserve"> Lakiehdotuksen mukaan oikeus anonyymiin viestintään koskee myös verkkoviestintää, mutta nimettömän tai nimimerkillisen verkkoviestin lähettäjän selvittämiseksi käytännössä ehdotetaan </w:t>
      </w:r>
      <w:r>
        <w:rPr>
          <w:rFonts w:cs="Times New Roman" w:ascii="Times New Roman" w:hAnsi="Times New Roman"/>
        </w:rPr>
        <w:t xml:space="preserve">lähettimen, palvelimen ja muun sellaisen laitteen ylläpitäjälle velvollisuutta tallentaa laitteen avulla yleisön saataville toimitetun verkkoviestin lähettäjän tarpeelliset tunnistamistiedot. Velvollisuus tunnistamistietojen tallentamiseen koskisi lähinnä juuri palvelimien ja purkkien (BBS) ylläpitäjiä. </w:t>
      </w:r>
      <w:r>
        <w:rPr>
          <w:rStyle w:val="FootnoteCharacters"/>
          <w:rStyle w:val="FootnoteAnchor"/>
          <w:rFonts w:cs="Times New Roman" w:ascii="Times New Roman" w:hAnsi="Times New Roman"/>
        </w:rPr>
        <w:footnoteReference w:id="56"/>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cs="Times New Roman" w:ascii="Times New Roman" w:hAnsi="Times New Roman"/>
        </w:rPr>
        <w:t>Tallentamisvelvollisuus koskisi kaikkia verkkoviestejä, jotka ehdotuksessa on määritelty radioaaltojen tai televerkon välityksellä yleisön saataville toimitetuksi tiedoksi, mielipiteeksi tai muuksi viestiksi. Tunnistamistiedot tulisi mietinnön mukaan säilyttää kolme kuukautta lukien viestin toimittamisesta yleisön saataville.</w:t>
      </w:r>
      <w:r>
        <w:rPr>
          <w:rStyle w:val="FootnoteCharacters"/>
          <w:rStyle w:val="FootnoteAnchor"/>
          <w:rFonts w:cs="Times New Roman" w:ascii="Times New Roman" w:hAnsi="Times New Roman"/>
        </w:rPr>
        <w:footnoteReference w:id="57"/>
      </w:r>
      <w:r>
        <w:rPr>
          <w:rFonts w:cs="Times New Roman" w:ascii="Times New Roman" w:hAnsi="Times New Roman"/>
        </w:rPr>
        <w:t xml:space="preserve"> Ehdotuksen mukaan tuomioistuin voisi asianomistajan pyynnöstä  määrätä laitteen ylläpitäjän luovuttamaan tunnistamistiedot pyynnönesittäjälle. Määräyksen edellytyksenä olisi, että olisi todennäköisiä syitä epäillä viestin sisältöä lainvastaiseksi. Ilmaisulla lainvastainen tarkoitetaan laki ehdotuksen mukaan, sitä että verkkoviestin yleisön saataviin saattaminen täyttää rikoksen tunnusmerkistön.</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Henkilö, jonka kuvaa oikeudettomasti käytetään verkkoviestinnässä, ei voi siis saada tuomioistuimelta määräystä tunnistetietojen luovuttamista ellei RL 24:8:n yksityiselämää koskevan tiedon levittäminen tai jokin muu rikostunnusmerkistö täyty. </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Heading2"/>
        <w:rPr/>
      </w:pPr>
      <w:bookmarkStart w:id="22" w:name="__RefHeading___Toc528054901"/>
      <w:bookmarkEnd w:id="22"/>
      <w:r>
        <w:rPr/>
        <w:t>4.4 Linkitys</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cs="Times New Roman" w:ascii="Times New Roman" w:hAnsi="Times New Roman"/>
        </w:rPr>
        <w:t xml:space="preserve">Linkki mahdollistaa siirtymisen Internet sivulta toiselle. </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Linkillä tarkoitetaan HTML-dokumenttiin sisältyvää viittausta johonkin toiseen dokumenttiin. Yksinkertaisin linkki on hakulinkki, joka sisältää tiedon kohteen osoitteesta Internetissä ja interaktiivisen tavan esimerkiksi objektin likkauksen, jolla käyttäjä voi siirtää linkin kohteena olevan sisällön tietokoneensa muistiin.</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Tällainen tavallinen linkki on yleensä katsottu täysin sallituksi vaikka sivu jolle linkki tehtäisiin sisältäisi luvatonta materiaalia.</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cs="Times New Roman" w:ascii="Times New Roman" w:hAnsi="Times New Roman"/>
        </w:rPr>
        <w:t>Hakulinkkiä monimutkaisempia tapauksia ovat kehys- ja syvälinkit, joita käytettäessä linkitetyn aineiston alkuperä ei välttämättä ole  käyttäjän havaittavissa  Kehys on  HTML:n ominaisuus, jolla WWW sivu voidaan jakaa useaan itsenäiseen osaan. WWW -sivun tällaiseen itsenäiseen osaan voidaan tehdä linkki ja siten liittää sisältöä esimerkiksi kuva, joka sijaitsee muualla Internetissä. Ilman kehyksiäkin on mahdollista liittää WWW -sivujen osaksi sisältöä, joka sijaitsee eri palvelimella kuin WWW -sivun runko. Syvälinkillä tarkoitetaan sellaista linkkiä, jonka siirtää sisällön käyttäjälle, jostain aivan muualta, kuin mikä on linkin sisältämä internetosoite.</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cs="Times New Roman" w:ascii="Times New Roman" w:hAnsi="Times New Roman"/>
        </w:rPr>
        <w:t>Ongelmallisia nämä linkit ovat siksi, että ne hakevat linkitetyn sisällön automaattisesti ja käyttäjä ei  aina edes havaitse sisällön alkuperää.</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Esimerkiksi yrityksen WWW -sivuille, joilla yritys mainostaa ja markkinoi tuotteitaan voidaan linkityksen avulla liittää henkilöiden kuvia täysin muista yhteydestä, jolloin tosiasiassa henkilö tulee liitetyksi tuotteen markkinointiin oikeudettomalla tavalla. </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cs="Times New Roman" w:ascii="Times New Roman" w:hAnsi="Times New Roman"/>
        </w:rPr>
        <w:t>Tällaisiin linkkeihin liittyy Mansalan mukaan SopmenL:ssa kiellettyjä piirteitä.</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Kuten edellä jaksossa on esitetty voi henkilön kuvan hyväksikäyttö markkinoinnissa olla SopmenL:n 1 §:n vastaista. Von Willebrandin mukaan linkittämisessä tulee noudattaa hyvää tapaa.  Hyvä tapa linkittämisessä tarkoittaa muun muassa sitä, että ulkopuolisten WWW sivut tai niiden sisältö ei joudu tavanomaisesta poikkeavaan valoon. </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w:t>
      </w:r>
    </w:p>
    <w:p>
      <w:pPr>
        <w:pStyle w:val="TextBody"/>
        <w:spacing w:lineRule="auto" w:line="360"/>
        <w:jc w:val="both"/>
        <w:rPr>
          <w:rFonts w:ascii="Times New Roman" w:hAnsi="Times New Roman" w:cs="Times New Roman"/>
        </w:rPr>
      </w:pPr>
      <w:r>
        <w:rPr>
          <w:rFonts w:cs="Times New Roman" w:ascii="Times New Roman" w:hAnsi="Times New Roman"/>
        </w:rPr>
      </w:r>
    </w:p>
    <w:p>
      <w:pPr>
        <w:pStyle w:val="Heading1"/>
        <w:rPr>
          <w:sz w:val="28"/>
        </w:rPr>
      </w:pPr>
      <w:bookmarkStart w:id="23" w:name="__RefHeading___Toc528054902"/>
      <w:bookmarkEnd w:id="23"/>
      <w:r>
        <w:rPr>
          <w:sz w:val="28"/>
        </w:rPr>
        <w:t>5. Lopuksi</w:t>
      </w:r>
    </w:p>
    <w:p>
      <w:pPr>
        <w:pStyle w:val="TextBody"/>
        <w:spacing w:lineRule="auto" w:line="360"/>
        <w:jc w:val="both"/>
        <w:rPr>
          <w:rFonts w:ascii="Times New Roman" w:hAnsi="Times New Roman" w:cs="Times New Roman"/>
          <w:sz w:val="28"/>
        </w:rPr>
      </w:pPr>
      <w:r>
        <w:rPr>
          <w:rFonts w:cs="Times New Roman" w:ascii="Times New Roman" w:hAnsi="Times New Roman"/>
          <w:sz w:val="28"/>
        </w:rPr>
      </w:r>
    </w:p>
    <w:p>
      <w:pPr>
        <w:pStyle w:val="TextBody"/>
        <w:spacing w:lineRule="auto" w:line="360"/>
        <w:jc w:val="both"/>
        <w:rPr/>
      </w:pPr>
      <w:r>
        <w:rPr>
          <w:rFonts w:cs="Times New Roman" w:ascii="Times New Roman" w:hAnsi="Times New Roman"/>
        </w:rPr>
        <w:t>Henkilön kuvan julkaisemisen ja käytön osalta oikeustila on tällä hetkellä epäselvä. Oikeuskäytännön perusteella on selvää, henkilön kuvaa ei saa käyttää mainonnassa ilman suostumusta, mutta poikkeuksia on olemassa ja rajanveto markkinoinnin ja muun viestinnän välillä on epäselvää. Mielestäni voi ainakin ajatella, että henkilön kuvan julkaiseminen missä tahansa yhteydessä, jossa henkilö leimautuu tietyn asian kannattajaksi tai vastustajaksi on kiellettyä vaikkei kuva sinänsä koskisi henkilön yksityiselämää tai kyse olisi markkinoinnista. Vahingonkorvauksen tuomitseminen kuvan oikeudettomasta käytöstä voi perustua lainsäännöksistä vain VahL 5:1:n, joka edellyttää korvausvelvollisuuden syntymiselle painavia syitä. Mielestäni ei aina voida katsoa painavien syiden olevan kyseessä. Esimerkkinä pilkkijä-tapaus</w:t>
      </w:r>
      <w:r>
        <w:rPr>
          <w:rStyle w:val="FootnoteCharacters"/>
          <w:rStyle w:val="FootnoteAnchor"/>
          <w:rFonts w:cs="Times New Roman" w:ascii="Times New Roman" w:hAnsi="Times New Roman"/>
        </w:rPr>
        <w:footnoteReference w:id="65"/>
      </w:r>
      <w:r>
        <w:rPr>
          <w:rFonts w:cs="Times New Roman" w:ascii="Times New Roman" w:hAnsi="Times New Roman"/>
        </w:rPr>
        <w:t>, jossa henkilön kuva ei sisältänyt mitään erityistä ja se julkaistiin kohtuullisen neutraalissa yhteydessä.</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cs="Times New Roman" w:ascii="Times New Roman" w:hAnsi="Times New Roman"/>
        </w:rPr>
        <w:t>Julkisen viestinnän valtava kasvu tietoverkoissa ja julkaisijoiden suuri määrä aiheuttaa sen, että ilman henkilön kuvan käyttöä koskevaa lainsäädäntöä on oletettavaa, että henkilön kuvan käyttöön liittyviä sääntöjä ei noudateta, jo yksinkertaisesti siitä syystä, että niitä ei tunneta. Ehdotetut säännökset viestinnästä tietoverkossa ja välittäjän vastuusta eivät myöskään ole ottaneet huomioon henkilön kuvan käyttöön liittyviä kysymyksiä. Erityisesti silloin kuin on kyseessä julkisuuden henkilö esimerkiksi laulaja tai näyttelijä, jonka elinkeinon keskeisenä osana on hänen maineeseensa ja kuvaansa liittyvä taloudellinen arvo ei ehdotetut säännökset tarjoa suojautumiskeinoja oikeudetonta hyväksikäyttöä vastaa.</w:t>
      </w:r>
    </w:p>
    <w:sectPr>
      <w:footnotePr>
        <w:numFmt w:val="decimal"/>
      </w:footnotePr>
      <w:type w:val="continuous"/>
      <w:pgSz w:w="11906" w:h="16838"/>
      <w:pgMar w:left="1134" w:right="1134" w:gutter="0" w:header="720" w:top="1417" w:footer="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s. Vuortama 1983 s. 18-34.</w:t>
      </w:r>
    </w:p>
  </w:footnote>
  <w:footnote w:id="3">
    <w:p>
      <w:pPr>
        <w:pStyle w:val="Footnote"/>
        <w:rPr/>
      </w:pPr>
      <w:r>
        <w:rPr>
          <w:rStyle w:val="FootnoteCharacters"/>
        </w:rPr>
        <w:footnoteRef/>
      </w:r>
      <w:r>
        <w:rPr/>
        <w:t xml:space="preserve"> </w:t>
      </w:r>
      <w:r>
        <w:rPr/>
        <w:t xml:space="preserve">Reilly 1999 </w:t>
      </w:r>
      <w:hyperlink r:id="rId1">
        <w:r>
          <w:rPr>
            <w:rStyle w:val="InternetLink"/>
          </w:rPr>
          <w:t>www.richmond.edu/JOLT/v6i2/article1.html</w:t>
        </w:r>
      </w:hyperlink>
      <w:r>
        <w:rPr/>
        <w:t xml:space="preserve"> 16.10.2001.</w:t>
      </w:r>
    </w:p>
  </w:footnote>
  <w:footnote w:id="4">
    <w:p>
      <w:pPr>
        <w:pStyle w:val="Footnote"/>
        <w:rPr/>
      </w:pPr>
      <w:r>
        <w:rPr>
          <w:rStyle w:val="FootnoteCharacters"/>
        </w:rPr>
        <w:footnoteRef/>
      </w:r>
      <w:r>
        <w:rPr/>
        <w:t xml:space="preserve"> </w:t>
      </w:r>
      <w:r>
        <w:rPr/>
        <w:t>HE 309/1993 yksityiskohtaiset perustelut.</w:t>
      </w:r>
    </w:p>
  </w:footnote>
  <w:footnote w:id="5">
    <w:p>
      <w:pPr>
        <w:pStyle w:val="Footnote"/>
        <w:rPr/>
      </w:pPr>
      <w:r>
        <w:rPr>
          <w:rStyle w:val="FootnoteCharacters"/>
        </w:rPr>
        <w:footnoteRef/>
      </w:r>
      <w:r>
        <w:rPr/>
        <w:t xml:space="preserve"> </w:t>
      </w:r>
      <w:r>
        <w:rPr/>
        <w:t xml:space="preserve">HE 184/1999 s. 31. </w:t>
      </w:r>
    </w:p>
  </w:footnote>
  <w:footnote w:id="6">
    <w:p>
      <w:pPr>
        <w:pStyle w:val="Footnote"/>
        <w:rPr/>
      </w:pPr>
      <w:r>
        <w:rPr>
          <w:rStyle w:val="FootnoteCharacters"/>
        </w:rPr>
        <w:footnoteRef/>
      </w:r>
      <w:r>
        <w:rPr/>
        <w:t xml:space="preserve"> </w:t>
      </w:r>
      <w:r>
        <w:rPr/>
        <w:t>HE 184/1999 s. 32.</w:t>
      </w:r>
    </w:p>
  </w:footnote>
  <w:footnote w:id="7">
    <w:p>
      <w:pPr>
        <w:pStyle w:val="Footnote"/>
        <w:rPr/>
      </w:pPr>
      <w:r>
        <w:rPr>
          <w:rStyle w:val="FootnoteCharacters"/>
        </w:rPr>
        <w:footnoteRef/>
      </w:r>
      <w:r>
        <w:rPr/>
        <w:t xml:space="preserve"> </w:t>
      </w:r>
      <w:r>
        <w:rPr/>
        <w:t xml:space="preserve">HE 184/1999 s. 31. </w:t>
      </w:r>
    </w:p>
  </w:footnote>
  <w:footnote w:id="8">
    <w:p>
      <w:pPr>
        <w:pStyle w:val="Footnote"/>
        <w:rPr/>
      </w:pPr>
      <w:r>
        <w:rPr>
          <w:rStyle w:val="FootnoteCharacters"/>
        </w:rPr>
        <w:footnoteRef/>
      </w:r>
      <w:r>
        <w:rPr/>
        <w:t xml:space="preserve"> </w:t>
      </w:r>
      <w:r>
        <w:rPr/>
        <w:t>HE 184/1999 s. 9.</w:t>
      </w:r>
    </w:p>
  </w:footnote>
  <w:footnote w:id="9">
    <w:p>
      <w:pPr>
        <w:pStyle w:val="Footnote"/>
        <w:rPr/>
      </w:pPr>
      <w:r>
        <w:rPr>
          <w:rStyle w:val="FootnoteCharacters"/>
        </w:rPr>
        <w:footnoteRef/>
      </w:r>
      <w:r>
        <w:rPr/>
        <w:t xml:space="preserve"> </w:t>
      </w:r>
      <w:r>
        <w:rPr/>
        <w:t>Kemppinen 1979 s. 748.</w:t>
      </w:r>
    </w:p>
  </w:footnote>
  <w:footnote w:id="10">
    <w:p>
      <w:pPr>
        <w:pStyle w:val="Footnote"/>
        <w:rPr/>
      </w:pPr>
      <w:r>
        <w:rPr>
          <w:rStyle w:val="FootnoteCharacters"/>
        </w:rPr>
        <w:footnoteRef/>
      </w:r>
      <w:r>
        <w:rPr/>
        <w:t xml:space="preserve"> </w:t>
      </w:r>
      <w:r>
        <w:rPr/>
        <w:t>Nuutila 1999 s. 596.</w:t>
      </w:r>
    </w:p>
  </w:footnote>
  <w:footnote w:id="11">
    <w:p>
      <w:pPr>
        <w:pStyle w:val="Footnote"/>
        <w:rPr/>
      </w:pPr>
      <w:r>
        <w:rPr>
          <w:rStyle w:val="FootnoteCharacters"/>
        </w:rPr>
        <w:footnoteRef/>
      </w:r>
      <w:r>
        <w:rPr/>
        <w:t xml:space="preserve"> </w:t>
      </w:r>
      <w:r>
        <w:rPr/>
        <w:t>HE 287/1994.</w:t>
      </w:r>
    </w:p>
  </w:footnote>
  <w:footnote w:id="12">
    <w:p>
      <w:pPr>
        <w:pStyle w:val="Footnote"/>
        <w:rPr/>
      </w:pPr>
      <w:r>
        <w:rPr>
          <w:rStyle w:val="FootnoteCharacters"/>
        </w:rPr>
        <w:footnoteRef/>
      </w:r>
      <w:r>
        <w:rPr/>
        <w:t xml:space="preserve"> </w:t>
      </w:r>
      <w:r>
        <w:rPr/>
        <w:t>Hakulinen 1965 s. 256-257.</w:t>
      </w:r>
    </w:p>
  </w:footnote>
  <w:footnote w:id="13">
    <w:p>
      <w:pPr>
        <w:pStyle w:val="Footnote"/>
        <w:rPr/>
      </w:pPr>
      <w:r>
        <w:rPr>
          <w:rStyle w:val="FootnoteCharacters"/>
        </w:rPr>
        <w:footnoteRef/>
      </w:r>
      <w:r>
        <w:rPr/>
        <w:t xml:space="preserve"> </w:t>
      </w:r>
      <w:r>
        <w:rPr/>
        <w:t>Muhonen 1996 s. 782.</w:t>
      </w:r>
    </w:p>
  </w:footnote>
  <w:footnote w:id="14">
    <w:p>
      <w:pPr>
        <w:pStyle w:val="Footnote"/>
        <w:rPr/>
      </w:pPr>
      <w:r>
        <w:rPr>
          <w:rStyle w:val="FootnoteCharacters"/>
        </w:rPr>
        <w:footnoteRef/>
      </w:r>
      <w:r>
        <w:rPr/>
        <w:t xml:space="preserve"> </w:t>
      </w:r>
      <w:r>
        <w:rPr/>
        <w:t>Muhonen 1996 s. 782 ja Asplund/Oker-Blom 2000 s.370.</w:t>
      </w:r>
    </w:p>
  </w:footnote>
  <w:footnote w:id="15">
    <w:p>
      <w:pPr>
        <w:pStyle w:val="Footnote"/>
        <w:rPr/>
      </w:pPr>
      <w:r>
        <w:rPr>
          <w:rStyle w:val="FootnoteCharacters"/>
        </w:rPr>
        <w:footnoteRef/>
      </w:r>
      <w:r>
        <w:rPr/>
        <w:t xml:space="preserve"> </w:t>
      </w:r>
      <w:r>
        <w:rPr/>
        <w:t>Markkinatuomioistuimen ratkaisu 1981:18.</w:t>
      </w:r>
    </w:p>
  </w:footnote>
  <w:footnote w:id="16">
    <w:p>
      <w:pPr>
        <w:pStyle w:val="Footnote"/>
        <w:rPr/>
      </w:pPr>
      <w:r>
        <w:rPr>
          <w:rStyle w:val="FootnoteCharacters"/>
        </w:rPr>
        <w:footnoteRef/>
      </w:r>
      <w:r>
        <w:rPr/>
        <w:t xml:space="preserve"> </w:t>
      </w:r>
      <w:r>
        <w:rPr/>
        <w:t>Markkinatuomioistuimen ratkaisu 1996:25.</w:t>
      </w:r>
    </w:p>
  </w:footnote>
  <w:footnote w:id="17">
    <w:p>
      <w:pPr>
        <w:pStyle w:val="Footnote"/>
        <w:rPr/>
      </w:pPr>
      <w:r>
        <w:rPr>
          <w:rStyle w:val="FootnoteCharacters"/>
        </w:rPr>
        <w:footnoteRef/>
      </w:r>
      <w:r>
        <w:rPr/>
        <w:t xml:space="preserve"> </w:t>
      </w:r>
      <w:r>
        <w:rPr/>
        <w:t>Vuortama 1983 s.136.</w:t>
      </w:r>
    </w:p>
  </w:footnote>
  <w:footnote w:id="18">
    <w:p>
      <w:pPr>
        <w:pStyle w:val="Footnote"/>
        <w:rPr/>
      </w:pPr>
      <w:r>
        <w:rPr>
          <w:rStyle w:val="FootnoteCharacters"/>
        </w:rPr>
        <w:footnoteRef/>
      </w:r>
      <w:r>
        <w:rPr/>
        <w:t xml:space="preserve"> </w:t>
      </w:r>
      <w:r>
        <w:rPr/>
        <w:t>Painovapaustoimikunnanmietintö 1973 s.110 ja 136.</w:t>
      </w:r>
    </w:p>
  </w:footnote>
  <w:footnote w:id="19">
    <w:p>
      <w:pPr>
        <w:pStyle w:val="Footnote"/>
        <w:rPr/>
      </w:pPr>
      <w:r>
        <w:rPr>
          <w:rStyle w:val="FootnoteCharacters"/>
        </w:rPr>
        <w:footnoteRef/>
      </w:r>
      <w:r>
        <w:rPr/>
        <w:t xml:space="preserve"> </w:t>
      </w:r>
      <w:r>
        <w:rPr/>
        <w:t>Vuortama 1983 s. 133.</w:t>
      </w:r>
    </w:p>
  </w:footnote>
  <w:footnote w:id="20">
    <w:p>
      <w:pPr>
        <w:pStyle w:val="Footnote"/>
        <w:rPr/>
      </w:pPr>
      <w:r>
        <w:rPr>
          <w:rStyle w:val="FootnoteCharacters"/>
        </w:rPr>
        <w:footnoteRef/>
      </w:r>
      <w:r>
        <w:rPr/>
        <w:t xml:space="preserve"> </w:t>
      </w:r>
      <w:r>
        <w:rPr/>
        <w:t>Muhonen 1996 s. 772, Tiili 1988 s. 28, Asplund/Oker-Blom 2000 s. 362.</w:t>
      </w:r>
    </w:p>
  </w:footnote>
  <w:footnote w:id="21">
    <w:p>
      <w:pPr>
        <w:pStyle w:val="Footnote"/>
        <w:rPr/>
      </w:pPr>
      <w:r>
        <w:rPr>
          <w:rStyle w:val="FootnoteCharacters"/>
        </w:rPr>
        <w:footnoteRef/>
      </w:r>
      <w:r>
        <w:rPr/>
        <w:t xml:space="preserve"> </w:t>
      </w:r>
      <w:r>
        <w:rPr/>
        <w:t>KKO 1940 I 10.</w:t>
      </w:r>
    </w:p>
  </w:footnote>
  <w:footnote w:id="22">
    <w:p>
      <w:pPr>
        <w:pStyle w:val="Footnote"/>
        <w:rPr/>
      </w:pPr>
      <w:r>
        <w:rPr>
          <w:rStyle w:val="FootnoteCharacters"/>
        </w:rPr>
        <w:footnoteRef/>
      </w:r>
      <w:r>
        <w:rPr/>
        <w:t xml:space="preserve"> </w:t>
      </w:r>
      <w:r>
        <w:rPr/>
        <w:t>Kerosuo/Vuortama 1994 s. 185-186.</w:t>
      </w:r>
    </w:p>
  </w:footnote>
  <w:footnote w:id="23">
    <w:p>
      <w:pPr>
        <w:pStyle w:val="Footnote"/>
        <w:rPr/>
      </w:pPr>
      <w:r>
        <w:rPr>
          <w:rStyle w:val="FootnoteCharacters"/>
        </w:rPr>
        <w:footnoteRef/>
      </w:r>
      <w:r>
        <w:rPr/>
        <w:t xml:space="preserve"> </w:t>
      </w:r>
      <w:r>
        <w:rPr/>
        <w:t>Kemppinen 1984 s. 80.</w:t>
      </w:r>
    </w:p>
  </w:footnote>
  <w:footnote w:id="24">
    <w:p>
      <w:pPr>
        <w:pStyle w:val="Footnote"/>
        <w:rPr/>
      </w:pPr>
      <w:r>
        <w:rPr>
          <w:rStyle w:val="FootnoteCharacters"/>
        </w:rPr>
        <w:footnoteRef/>
      </w:r>
      <w:r>
        <w:rPr/>
        <w:t xml:space="preserve"> </w:t>
      </w:r>
      <w:r>
        <w:rPr/>
        <w:t>Muhonen 1996 s. 774.</w:t>
      </w:r>
    </w:p>
  </w:footnote>
  <w:footnote w:id="25">
    <w:p>
      <w:pPr>
        <w:pStyle w:val="Footnote"/>
        <w:rPr/>
      </w:pPr>
      <w:r>
        <w:rPr>
          <w:rStyle w:val="FootnoteCharacters"/>
        </w:rPr>
        <w:footnoteRef/>
      </w:r>
      <w:r>
        <w:rPr/>
        <w:t xml:space="preserve"> </w:t>
      </w:r>
      <w:r>
        <w:rPr/>
        <w:t>Muhonen 1996 s. 779.</w:t>
      </w:r>
    </w:p>
  </w:footnote>
  <w:footnote w:id="26">
    <w:p>
      <w:pPr>
        <w:pStyle w:val="Footnote"/>
        <w:rPr/>
      </w:pPr>
      <w:r>
        <w:rPr>
          <w:rStyle w:val="FootnoteCharacters"/>
        </w:rPr>
        <w:footnoteRef/>
      </w:r>
      <w:r>
        <w:rPr/>
        <w:t xml:space="preserve"> </w:t>
      </w:r>
      <w:r>
        <w:rPr/>
        <w:t>Tiili 1988 s. 30.</w:t>
      </w:r>
    </w:p>
  </w:footnote>
  <w:footnote w:id="27">
    <w:p>
      <w:pPr>
        <w:pStyle w:val="Footnote"/>
        <w:rPr/>
      </w:pPr>
      <w:r>
        <w:rPr>
          <w:rStyle w:val="FootnoteCharacters"/>
        </w:rPr>
        <w:footnoteRef/>
      </w:r>
      <w:r>
        <w:rPr/>
        <w:t xml:space="preserve"> </w:t>
      </w:r>
      <w:r>
        <w:rPr/>
        <w:t>Levin 1993 s. 563.</w:t>
      </w:r>
    </w:p>
  </w:footnote>
  <w:footnote w:id="28">
    <w:p>
      <w:pPr>
        <w:pStyle w:val="Footnote"/>
        <w:rPr/>
      </w:pPr>
      <w:r>
        <w:rPr>
          <w:rStyle w:val="FootnoteCharacters"/>
        </w:rPr>
        <w:footnoteRef/>
      </w:r>
      <w:r>
        <w:rPr/>
        <w:t xml:space="preserve"> </w:t>
      </w:r>
      <w:r>
        <w:rPr/>
        <w:t>Levin 1993 s. 565.</w:t>
      </w:r>
    </w:p>
  </w:footnote>
  <w:footnote w:id="29">
    <w:p>
      <w:pPr>
        <w:pStyle w:val="Footnote"/>
        <w:rPr/>
      </w:pPr>
      <w:r>
        <w:rPr>
          <w:rStyle w:val="FootnoteCharacters"/>
        </w:rPr>
        <w:footnoteRef/>
      </w:r>
      <w:r>
        <w:rPr/>
        <w:t xml:space="preserve"> </w:t>
      </w:r>
      <w:r>
        <w:rPr/>
        <w:t xml:space="preserve">HE 184/1999 s. 31. </w:t>
      </w:r>
    </w:p>
  </w:footnote>
  <w:footnote w:id="30">
    <w:p>
      <w:pPr>
        <w:pStyle w:val="Footnote"/>
        <w:rPr/>
      </w:pPr>
      <w:r>
        <w:rPr>
          <w:rStyle w:val="FootnoteCharacters"/>
        </w:rPr>
        <w:footnoteRef/>
      </w:r>
      <w:r>
        <w:rPr/>
        <w:t xml:space="preserve"> </w:t>
      </w:r>
      <w:r>
        <w:rPr/>
        <w:t>Routamo/Ståhlberg 2000 s. 235.</w:t>
      </w:r>
    </w:p>
  </w:footnote>
  <w:footnote w:id="31">
    <w:p>
      <w:pPr>
        <w:pStyle w:val="Footnote"/>
        <w:rPr/>
      </w:pPr>
      <w:r>
        <w:rPr>
          <w:rStyle w:val="FootnoteCharacters"/>
        </w:rPr>
        <w:footnoteRef/>
      </w:r>
      <w:r>
        <w:rPr/>
        <w:t xml:space="preserve"> </w:t>
      </w:r>
      <w:r>
        <w:rPr/>
        <w:t>Ylöstalo 1975 s. 242-243.</w:t>
      </w:r>
    </w:p>
  </w:footnote>
  <w:footnote w:id="32">
    <w:p>
      <w:pPr>
        <w:pStyle w:val="Footnote"/>
        <w:rPr/>
      </w:pPr>
      <w:r>
        <w:rPr>
          <w:rStyle w:val="FootnoteCharacters"/>
        </w:rPr>
        <w:footnoteRef/>
      </w:r>
      <w:r>
        <w:rPr/>
        <w:t xml:space="preserve"> </w:t>
      </w:r>
      <w:r>
        <w:rPr/>
        <w:t>Kemppinen 1979 s. 763.</w:t>
      </w:r>
    </w:p>
  </w:footnote>
  <w:footnote w:id="33">
    <w:p>
      <w:pPr>
        <w:pStyle w:val="Footnote"/>
        <w:rPr/>
      </w:pPr>
      <w:r>
        <w:rPr>
          <w:rStyle w:val="FootnoteCharacters"/>
        </w:rPr>
        <w:footnoteRef/>
      </w:r>
      <w:r>
        <w:rPr/>
        <w:t xml:space="preserve"> </w:t>
      </w:r>
      <w:r>
        <w:rPr/>
        <w:t>Kemppinen 1979 s. 758.</w:t>
      </w:r>
    </w:p>
  </w:footnote>
  <w:footnote w:id="34">
    <w:p>
      <w:pPr>
        <w:pStyle w:val="Footnote"/>
        <w:rPr/>
      </w:pPr>
      <w:r>
        <w:rPr>
          <w:rStyle w:val="FootnoteCharacters"/>
        </w:rPr>
        <w:footnoteRef/>
      </w:r>
      <w:r>
        <w:rPr/>
        <w:t xml:space="preserve"> </w:t>
      </w:r>
      <w:r>
        <w:rPr/>
        <w:t>HE 184/1999 s. 31.</w:t>
      </w:r>
    </w:p>
  </w:footnote>
  <w:footnote w:id="35">
    <w:p>
      <w:pPr>
        <w:pStyle w:val="Footnote"/>
        <w:rPr/>
      </w:pPr>
      <w:r>
        <w:rPr>
          <w:rStyle w:val="FootnoteCharacters"/>
        </w:rPr>
        <w:footnoteRef/>
      </w:r>
      <w:r>
        <w:rPr/>
        <w:t xml:space="preserve"> </w:t>
      </w:r>
      <w:r>
        <w:rPr/>
        <w:t>Sananvapaustoimikunnan mietintö 1997 s. 88.</w:t>
      </w:r>
    </w:p>
  </w:footnote>
  <w:footnote w:id="36">
    <w:p>
      <w:pPr>
        <w:pStyle w:val="Footnote"/>
        <w:rPr/>
      </w:pPr>
      <w:r>
        <w:rPr>
          <w:rStyle w:val="FootnoteCharacters"/>
        </w:rPr>
        <w:footnoteRef/>
      </w:r>
      <w:r>
        <w:rPr/>
        <w:t xml:space="preserve"> </w:t>
      </w:r>
      <w:r>
        <w:rPr/>
        <w:t>Mustonen/Wirzenius 2000 s. 9.</w:t>
      </w:r>
    </w:p>
  </w:footnote>
  <w:footnote w:id="37">
    <w:p>
      <w:pPr>
        <w:pStyle w:val="Footnote"/>
        <w:rPr/>
      </w:pPr>
      <w:r>
        <w:rPr>
          <w:rStyle w:val="FootnoteCharacters"/>
        </w:rPr>
        <w:footnoteRef/>
      </w:r>
      <w:r>
        <w:rPr/>
        <w:t xml:space="preserve"> </w:t>
      </w:r>
      <w:r>
        <w:rPr/>
        <w:t>KKO 1982 II 36.</w:t>
      </w:r>
    </w:p>
  </w:footnote>
  <w:footnote w:id="38">
    <w:p>
      <w:pPr>
        <w:pStyle w:val="Footnote"/>
        <w:rPr/>
      </w:pPr>
      <w:r>
        <w:rPr>
          <w:rStyle w:val="FootnoteCharacters"/>
        </w:rPr>
        <w:footnoteRef/>
      </w:r>
      <w:r>
        <w:rPr/>
        <w:t xml:space="preserve"> </w:t>
      </w:r>
      <w:r>
        <w:rPr/>
        <w:t>KKO 1989 62.</w:t>
      </w:r>
    </w:p>
  </w:footnote>
  <w:footnote w:id="39">
    <w:p>
      <w:pPr>
        <w:pStyle w:val="Footnote"/>
        <w:rPr/>
      </w:pPr>
      <w:r>
        <w:rPr>
          <w:rStyle w:val="FootnoteCharacters"/>
        </w:rPr>
        <w:footnoteRef/>
      </w:r>
      <w:r>
        <w:rPr/>
        <w:t xml:space="preserve"> </w:t>
      </w:r>
      <w:r>
        <w:rPr/>
        <w:t>Edwards 1997 s. 191.</w:t>
      </w:r>
    </w:p>
  </w:footnote>
  <w:footnote w:id="40">
    <w:p>
      <w:pPr>
        <w:pStyle w:val="Footnote"/>
        <w:rPr/>
      </w:pPr>
      <w:r>
        <w:rPr>
          <w:rStyle w:val="FootnoteCharacters"/>
        </w:rPr>
        <w:footnoteRef/>
      </w:r>
      <w:r>
        <w:rPr/>
        <w:t xml:space="preserve"> </w:t>
      </w:r>
      <w:r>
        <w:rPr/>
        <w:t>Tiveke II- työryhmän raportti 1997 s. 28.</w:t>
      </w:r>
    </w:p>
  </w:footnote>
  <w:footnote w:id="41">
    <w:p>
      <w:pPr>
        <w:pStyle w:val="Footnote"/>
        <w:rPr/>
      </w:pPr>
      <w:r>
        <w:rPr>
          <w:rStyle w:val="FootnoteCharacters"/>
        </w:rPr>
        <w:footnoteRef/>
      </w:r>
      <w:r>
        <w:rPr/>
        <w:t xml:space="preserve"> </w:t>
      </w:r>
      <w:r>
        <w:rPr/>
        <w:t>Tiveke II-työryhmän raportti 1997 s. 28-29.</w:t>
      </w:r>
    </w:p>
  </w:footnote>
  <w:footnote w:id="42">
    <w:p>
      <w:pPr>
        <w:pStyle w:val="Footnote"/>
        <w:rPr/>
      </w:pPr>
      <w:r>
        <w:rPr>
          <w:rStyle w:val="FootnoteCharacters"/>
        </w:rPr>
        <w:footnoteRef/>
      </w:r>
      <w:r>
        <w:rPr/>
        <w:t xml:space="preserve"> </w:t>
      </w:r>
      <w:r>
        <w:rPr/>
        <w:t>Rahnasto 1998 s.109.</w:t>
      </w:r>
    </w:p>
  </w:footnote>
  <w:footnote w:id="43">
    <w:p>
      <w:pPr>
        <w:pStyle w:val="Footnote"/>
        <w:rPr/>
      </w:pPr>
      <w:r>
        <w:rPr>
          <w:rStyle w:val="FootnoteCharacters"/>
        </w:rPr>
        <w:footnoteRef/>
      </w:r>
      <w:r>
        <w:rPr/>
        <w:t xml:space="preserve"> </w:t>
      </w:r>
      <w:r>
        <w:rPr/>
        <w:t>Sähkökauppatyöryhmän mietintö 2001 s. 20.</w:t>
      </w:r>
    </w:p>
  </w:footnote>
  <w:footnote w:id="44">
    <w:p>
      <w:pPr>
        <w:pStyle w:val="Footnote"/>
        <w:rPr/>
      </w:pPr>
      <w:r>
        <w:rPr>
          <w:rStyle w:val="FootnoteCharacters"/>
        </w:rPr>
        <w:footnoteRef/>
      </w:r>
      <w:r>
        <w:rPr/>
        <w:t xml:space="preserve"> </w:t>
      </w:r>
      <w:r>
        <w:rPr/>
        <w:t>Euroopan parlamentin ja neuvoston direktiivi  2000/31/EY annettu 8 päivänä kesäkuuta 2000 tietoyhteiskunnan palveluja, erityisesti sähköistä kaupankäyntiä, sisämarkkinoilla koskevista tietyistä oikeudellisista näkökulmista.</w:t>
      </w:r>
    </w:p>
  </w:footnote>
  <w:footnote w:id="45">
    <w:p>
      <w:pPr>
        <w:pStyle w:val="Footnote"/>
        <w:rPr/>
      </w:pPr>
      <w:r>
        <w:rPr>
          <w:rStyle w:val="FootnoteCharacters"/>
        </w:rPr>
        <w:footnoteRef/>
      </w:r>
      <w:r>
        <w:rPr/>
        <w:t xml:space="preserve"> </w:t>
      </w:r>
      <w:r>
        <w:rPr/>
        <w:t>Mustonen/Wirzenius 2000 s. 48.</w:t>
      </w:r>
    </w:p>
  </w:footnote>
  <w:footnote w:id="46">
    <w:p>
      <w:pPr>
        <w:pStyle w:val="Footnote"/>
        <w:rPr/>
      </w:pPr>
      <w:r>
        <w:rPr>
          <w:rStyle w:val="FootnoteCharacters"/>
        </w:rPr>
        <w:footnoteRef/>
      </w:r>
      <w:r>
        <w:rPr/>
        <w:t xml:space="preserve"> </w:t>
      </w:r>
      <w:hyperlink r:id="rId2">
        <w:r>
          <w:rPr>
            <w:rStyle w:val="InternetLink"/>
          </w:rPr>
          <w:t>www.om.fi/3656.htm</w:t>
        </w:r>
      </w:hyperlink>
      <w:r>
        <w:rPr/>
        <w:t xml:space="preserve"> 9.10.2001.</w:t>
      </w:r>
    </w:p>
  </w:footnote>
  <w:footnote w:id="47">
    <w:p>
      <w:pPr>
        <w:pStyle w:val="Footnote"/>
        <w:rPr/>
      </w:pPr>
      <w:r>
        <w:rPr>
          <w:rStyle w:val="FootnoteCharacters"/>
        </w:rPr>
        <w:footnoteRef/>
      </w:r>
      <w:r>
        <w:rPr/>
        <w:t xml:space="preserve"> </w:t>
      </w:r>
      <w:r>
        <w:rPr/>
        <w:t>Sähkökauppatyöryhmän mietintö 2001 s. 20.</w:t>
      </w:r>
    </w:p>
  </w:footnote>
  <w:footnote w:id="48">
    <w:p>
      <w:pPr>
        <w:pStyle w:val="Footnote"/>
        <w:rPr/>
      </w:pPr>
      <w:r>
        <w:rPr>
          <w:rStyle w:val="FootnoteCharacters"/>
        </w:rPr>
        <w:footnoteRef/>
      </w:r>
      <w:r>
        <w:rPr/>
        <w:t xml:space="preserve"> </w:t>
      </w:r>
      <w:r>
        <w:rPr/>
        <w:t>Sähkökauppatyöryhmän mietintö 2001 s. 56.</w:t>
      </w:r>
    </w:p>
  </w:footnote>
  <w:footnote w:id="49">
    <w:p>
      <w:pPr>
        <w:pStyle w:val="Footnote"/>
        <w:rPr/>
      </w:pPr>
      <w:r>
        <w:rPr>
          <w:rStyle w:val="FootnoteCharacters"/>
        </w:rPr>
        <w:footnoteRef/>
      </w:r>
      <w:r>
        <w:rPr/>
        <w:t xml:space="preserve"> </w:t>
      </w:r>
      <w:r>
        <w:rPr/>
        <w:t>Oikeusministeriön lausuntotiivistelmä 12.7.2001 s. 12.</w:t>
      </w:r>
    </w:p>
  </w:footnote>
  <w:footnote w:id="50">
    <w:p>
      <w:pPr>
        <w:pStyle w:val="Footnote"/>
        <w:rPr/>
      </w:pPr>
      <w:r>
        <w:rPr>
          <w:rStyle w:val="FootnoteCharacters"/>
        </w:rPr>
        <w:footnoteRef/>
      </w:r>
      <w:r>
        <w:rPr/>
        <w:t xml:space="preserve"> </w:t>
      </w:r>
      <w:r>
        <w:rPr/>
        <w:t>Sähkökauppatyöryhmän mietintö 2001 s. 57.</w:t>
      </w:r>
    </w:p>
  </w:footnote>
  <w:footnote w:id="51">
    <w:p>
      <w:pPr>
        <w:pStyle w:val="Footnote"/>
        <w:rPr/>
      </w:pPr>
      <w:r>
        <w:rPr>
          <w:rStyle w:val="FootnoteCharacters"/>
        </w:rPr>
        <w:footnoteRef/>
      </w:r>
      <w:r>
        <w:rPr/>
        <w:t xml:space="preserve"> </w:t>
      </w:r>
      <w:r>
        <w:rPr/>
        <w:t>Sähkökauppatyöryhmän mietintö 2001 s. 58.</w:t>
      </w:r>
    </w:p>
  </w:footnote>
  <w:footnote w:id="52">
    <w:p>
      <w:pPr>
        <w:pStyle w:val="Footnote"/>
        <w:rPr/>
      </w:pPr>
      <w:r>
        <w:rPr>
          <w:rStyle w:val="FootnoteCharacters"/>
        </w:rPr>
        <w:footnoteRef/>
      </w:r>
      <w:r>
        <w:rPr/>
        <w:t xml:space="preserve"> </w:t>
      </w:r>
      <w:r>
        <w:rPr/>
        <w:t>Sähkökauppatyöryhmän mietintö 2001 s. 59.</w:t>
      </w:r>
    </w:p>
  </w:footnote>
  <w:footnote w:id="53">
    <w:p>
      <w:pPr>
        <w:pStyle w:val="Footnote"/>
        <w:rPr/>
      </w:pPr>
      <w:r>
        <w:rPr>
          <w:rStyle w:val="FootnoteCharacters"/>
        </w:rPr>
        <w:footnoteRef/>
      </w:r>
      <w:r>
        <w:rPr/>
        <w:t xml:space="preserve"> </w:t>
      </w:r>
      <w:r>
        <w:rPr/>
        <w:t>Sähkökauppatyöryhmän mietintö 2001 s. 60.</w:t>
      </w:r>
    </w:p>
  </w:footnote>
  <w:footnote w:id="54">
    <w:p>
      <w:pPr>
        <w:pStyle w:val="Footnote"/>
        <w:rPr/>
      </w:pPr>
      <w:r>
        <w:rPr>
          <w:rStyle w:val="FootnoteCharacters"/>
        </w:rPr>
        <w:footnoteRef/>
      </w:r>
      <w:r>
        <w:rPr/>
        <w:t xml:space="preserve"> </w:t>
      </w:r>
      <w:r>
        <w:rPr/>
        <w:t>Mustonen/Wirzenius 2000 s. 55.</w:t>
      </w:r>
    </w:p>
  </w:footnote>
  <w:footnote w:id="55">
    <w:p>
      <w:pPr>
        <w:pStyle w:val="Footnote"/>
        <w:rPr/>
      </w:pPr>
      <w:r>
        <w:rPr>
          <w:rStyle w:val="FootnoteCharacters"/>
        </w:rPr>
        <w:footnoteRef/>
      </w:r>
      <w:r>
        <w:rPr/>
        <w:t xml:space="preserve"> </w:t>
      </w:r>
      <w:r>
        <w:rPr/>
        <w:t>Ehdotus laiksi sananvapauden käyttämisestä joukkoviestinnässä  14.6.2001 s. 46-47.</w:t>
      </w:r>
    </w:p>
  </w:footnote>
  <w:footnote w:id="56">
    <w:p>
      <w:pPr>
        <w:pStyle w:val="Footnote"/>
        <w:rPr/>
      </w:pPr>
      <w:r>
        <w:rPr>
          <w:rStyle w:val="FootnoteCharacters"/>
        </w:rPr>
        <w:footnoteRef/>
      </w:r>
      <w:r>
        <w:rPr/>
        <w:t xml:space="preserve"> </w:t>
      </w:r>
      <w:r>
        <w:rPr/>
        <w:t>Ehdotus laiksi sananvapauden käyttämisestä joukkoviestinnässä  14.6.2001 s. 63.</w:t>
      </w:r>
    </w:p>
  </w:footnote>
  <w:footnote w:id="57">
    <w:p>
      <w:pPr>
        <w:pStyle w:val="Footnote"/>
        <w:rPr/>
      </w:pPr>
      <w:r>
        <w:rPr>
          <w:rStyle w:val="FootnoteCharacters"/>
        </w:rPr>
        <w:footnoteRef/>
      </w:r>
      <w:r>
        <w:rPr/>
        <w:t xml:space="preserve"> </w:t>
      </w:r>
      <w:r>
        <w:rPr/>
        <w:t>Ehdotus laiksi sananvapauden käyttämisestä joukkoviestinnässä  14.6.2001 s. 63.</w:t>
      </w:r>
    </w:p>
  </w:footnote>
  <w:footnote w:id="58">
    <w:p>
      <w:pPr>
        <w:pStyle w:val="Footnote"/>
        <w:rPr/>
      </w:pPr>
      <w:r>
        <w:rPr>
          <w:rStyle w:val="FootnoteCharacters"/>
        </w:rPr>
        <w:footnoteRef/>
      </w:r>
      <w:r>
        <w:rPr/>
        <w:t xml:space="preserve"> </w:t>
      </w:r>
      <w:r>
        <w:rPr/>
        <w:t>Ehdotus laiksi sananvapauden käyttämisestä joukkoviestinnässä  14.6.2001 s. 81-82.</w:t>
      </w:r>
    </w:p>
  </w:footnote>
  <w:footnote w:id="59">
    <w:p>
      <w:pPr>
        <w:pStyle w:val="Footnote"/>
        <w:rPr/>
      </w:pPr>
      <w:r>
        <w:rPr>
          <w:rStyle w:val="FootnoteCharacters"/>
        </w:rPr>
        <w:footnoteRef/>
      </w:r>
      <w:r>
        <w:rPr/>
        <w:t xml:space="preserve"> </w:t>
      </w:r>
      <w:r>
        <w:rPr/>
        <w:t>Mansala 2001 s. 62.</w:t>
      </w:r>
    </w:p>
  </w:footnote>
  <w:footnote w:id="60">
    <w:p>
      <w:pPr>
        <w:pStyle w:val="Footnote"/>
        <w:rPr/>
      </w:pPr>
      <w:r>
        <w:rPr>
          <w:rStyle w:val="FootnoteCharacters"/>
        </w:rPr>
        <w:footnoteRef/>
      </w:r>
      <w:r>
        <w:rPr/>
        <w:t xml:space="preserve"> </w:t>
      </w:r>
      <w:r>
        <w:rPr/>
        <w:t>Mustonen/Wirzenius 2000 s. 14.</w:t>
      </w:r>
    </w:p>
  </w:footnote>
  <w:footnote w:id="61">
    <w:p>
      <w:pPr>
        <w:pStyle w:val="Footnote"/>
        <w:rPr/>
      </w:pPr>
      <w:r>
        <w:rPr>
          <w:rStyle w:val="FootnoteCharacters"/>
        </w:rPr>
        <w:footnoteRef/>
      </w:r>
      <w:r>
        <w:rPr/>
        <w:t xml:space="preserve"> </w:t>
      </w:r>
      <w:r>
        <w:rPr/>
        <w:t>Mustonen/Wirzenius 2000 s. 15.</w:t>
      </w:r>
    </w:p>
  </w:footnote>
  <w:footnote w:id="62">
    <w:p>
      <w:pPr>
        <w:pStyle w:val="Footnote"/>
        <w:rPr/>
      </w:pPr>
      <w:r>
        <w:rPr>
          <w:rStyle w:val="FootnoteCharacters"/>
        </w:rPr>
        <w:footnoteRef/>
      </w:r>
      <w:r>
        <w:rPr/>
        <w:t xml:space="preserve"> </w:t>
      </w:r>
      <w:r>
        <w:rPr/>
        <w:t>Mustonen/Wirzenius 2000 s. 15-16.</w:t>
      </w:r>
    </w:p>
  </w:footnote>
  <w:footnote w:id="63">
    <w:p>
      <w:pPr>
        <w:pStyle w:val="Footnote"/>
        <w:rPr/>
      </w:pPr>
      <w:r>
        <w:rPr>
          <w:rStyle w:val="FootnoteCharacters"/>
        </w:rPr>
        <w:footnoteRef/>
      </w:r>
      <w:r>
        <w:rPr/>
        <w:t xml:space="preserve"> </w:t>
      </w:r>
      <w:r>
        <w:rPr/>
        <w:t>Mansala 2001 s. 63.</w:t>
      </w:r>
    </w:p>
  </w:footnote>
  <w:footnote w:id="64">
    <w:p>
      <w:pPr>
        <w:pStyle w:val="Footnote"/>
        <w:rPr/>
      </w:pPr>
      <w:r>
        <w:rPr>
          <w:rStyle w:val="FootnoteCharacters"/>
        </w:rPr>
        <w:footnoteRef/>
      </w:r>
      <w:r>
        <w:rPr/>
        <w:t xml:space="preserve"> </w:t>
      </w:r>
      <w:r>
        <w:rPr/>
        <w:t>von Willebrand 2001 s. 126.</w:t>
      </w:r>
    </w:p>
  </w:footnote>
  <w:footnote w:id="65">
    <w:p>
      <w:pPr>
        <w:pStyle w:val="Footnote"/>
        <w:rPr/>
      </w:pPr>
      <w:r>
        <w:rPr>
          <w:rStyle w:val="FootnoteCharacters"/>
        </w:rPr>
        <w:footnoteRef/>
      </w:r>
      <w:r>
        <w:rPr/>
        <w:t xml:space="preserve"> </w:t>
      </w:r>
      <w:r>
        <w:rPr/>
        <w:t>KKO 1982 II 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111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115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5pt;height:11.55pt;mso-wrap-distance-left:0pt;mso-wrap-distance-right:0pt;mso-wrap-distance-top:0pt;mso-wrap-distance-bottom:0pt;margin-top:0.05pt;mso-position-vertical-relative:text;margin-left:457.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1"/>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1304"/>
        <w:tab w:val="left" w:pos="2694" w:leader="none"/>
      </w:tabs>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Kappaleenoletusfontti">
    <w:name w:val="Kappaleen oletusfontti"/>
    <w:qFormat/>
    <w:rPr/>
  </w:style>
  <w:style w:type="character" w:styleId="FootnoteCharacters">
    <w:name w:val="Footnote Characters"/>
    <w:basedOn w:val="Kappaleenoletusfontti"/>
    <w:qFormat/>
    <w:rPr>
      <w:vertAlign w:val="superscrip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character" w:styleId="VisitedInternetLink">
    <w:name w:val="FollowedHyperlink"/>
    <w:basedOn w:val="Kappaleenoletusfontti"/>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eipteksti2">
    <w:name w:val="Leipäteksti 2"/>
    <w:basedOn w:val="Normal"/>
    <w:qFormat/>
    <w:pPr>
      <w:spacing w:lineRule="auto" w:line="360"/>
      <w:jc w:val="both"/>
    </w:pPr>
    <w:rPr>
      <w:sz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tabs>
        <w:tab w:val="clear" w:pos="1304"/>
        <w:tab w:val="left" w:pos="284" w:leader="none"/>
        <w:tab w:val="right" w:pos="9628" w:leader="dot"/>
      </w:tabs>
      <w:spacing w:lineRule="auto" w:line="360"/>
    </w:pPr>
    <w:rPr>
      <w:b/>
      <w:sz w:val="24"/>
      <w:lang w:val="en-US"/>
    </w:rPr>
  </w:style>
  <w:style w:type="paragraph" w:styleId="Contents2">
    <w:name w:val="TOC 2"/>
    <w:basedOn w:val="Normal"/>
    <w:next w:val="Normal"/>
    <w:pPr>
      <w:tabs>
        <w:tab w:val="clear" w:pos="1304"/>
        <w:tab w:val="right" w:pos="9628" w:leader="dot"/>
      </w:tabs>
      <w:spacing w:lineRule="auto" w:line="360"/>
      <w:ind w:left="200" w:hanging="0"/>
    </w:pPr>
    <w:rPr>
      <w:b/>
      <w:sz w:val="24"/>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siakirjanrakenneruutu">
    <w:name w:val="Asiakirjan rakenneruu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om.fi/uploads/0gy9e5d8.pdf" TargetMode="External"/><Relationship Id="rId5" Type="http://schemas.openxmlformats.org/officeDocument/2006/relationships/hyperlink" Target="http://www.om.fi/9280.ht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ichmond.edu/JOLT/v6i2/article1.html" TargetMode="External"/><Relationship Id="rId2" Type="http://schemas.openxmlformats.org/officeDocument/2006/relationships/hyperlink" Target="http://www.om.fi/3656.htm" TargetMode="Externa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4:20:00Z</dcterms:created>
  <dc:creator>Pauliina Sipilä</dc:creator>
  <dc:description/>
  <dc:language>en-US</dc:language>
  <cp:lastModifiedBy>Vastaanotto</cp:lastModifiedBy>
  <cp:lastPrinted>2001-11-05T08:18:00Z</cp:lastPrinted>
  <dcterms:modified xsi:type="dcterms:W3CDTF">2001-11-05T06:45:00Z</dcterms:modified>
  <cp:revision>7</cp:revision>
  <dc:subject/>
  <dc:title>Henkilön kuvan käyttäminen tietyissä tapauksissa on kriminalisointu rikoslain 27:3 a §:ssä </dc:title>
</cp:coreProperties>
</file>