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اشمي رفسنج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ر سال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ترين مخالفت با رهبري يك فرد را، خود مقام معظم رهبري داشتند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0"/>
          <w:szCs w:val="20"/>
          <w:rtl w:val="true"/>
        </w:rPr>
        <w:t xml:space="preserve"> </w:t>
      </w:r>
      <w:r>
        <w:rPr>
          <w:rtl w:val="true"/>
          <w:lang w:bidi="fa-IR"/>
        </w:rPr>
        <w:t xml:space="preserve">ایلنا ، </w:t>
      </w:r>
      <w:r>
        <w:rPr>
          <w:rtl w:val="true"/>
        </w:rPr>
        <w:t xml:space="preserve">پنج‌شنبه،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آذر </w:t>
      </w:r>
      <w:r>
        <w:rPr/>
        <w:t>1385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 </w:t>
      </w:r>
      <w:r>
        <w:rPr>
          <w:rtl w:val="true"/>
        </w:rPr>
        <w:t>اكبر هاشمي رفسنجاني، در جمع روحانيون شهر ري گفت</w:t>
      </w:r>
      <w:r>
        <w:rPr>
          <w:rtl w:val="true"/>
        </w:rPr>
        <w:t xml:space="preserve">: </w:t>
      </w:r>
      <w:r>
        <w:rPr>
          <w:rtl w:val="true"/>
        </w:rPr>
        <w:t>علما در سراسر كشور هزاران مريد دارند و رنجاندن آنان كار خوبي نيست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هاشمي رفسنجاني تصريح كرد</w:t>
      </w:r>
      <w:r>
        <w:rPr>
          <w:rtl w:val="true"/>
        </w:rPr>
        <w:t xml:space="preserve">: </w:t>
      </w:r>
      <w:r>
        <w:rPr>
          <w:rtl w:val="true"/>
        </w:rPr>
        <w:t>در بين روحانيون كساني وجود داشتند كه به مردم خيانت كردند، اما تعداد آنها اندك بود، روحانيت در طول تاريخ همواره در كنار مردم بود</w:t>
      </w:r>
      <w:r>
        <w:rPr>
          <w:rtl w:val="true"/>
        </w:rPr>
        <w:t xml:space="preserve">. </w:t>
      </w:r>
      <w:r>
        <w:rPr>
          <w:rtl w:val="true"/>
        </w:rPr>
        <w:t xml:space="preserve">در مشروطه و سال‌‏هاي قبل از مشروطه، آنان </w:t>
      </w:r>
      <w:r>
        <w:rPr>
          <w:rtl w:val="true"/>
        </w:rPr>
        <w:t>(</w:t>
      </w:r>
      <w:r>
        <w:rPr>
          <w:rtl w:val="true"/>
        </w:rPr>
        <w:t>سلطنت‌‏طلبان</w:t>
      </w:r>
      <w:r>
        <w:rPr>
          <w:rtl w:val="true"/>
        </w:rPr>
        <w:t xml:space="preserve">) </w:t>
      </w:r>
      <w:r>
        <w:rPr>
          <w:rtl w:val="true"/>
        </w:rPr>
        <w:t>قدرت روحانيت را كشف و فكر كردند كه مي‌‏توانند ريشه روحانيت را بزنند،‌‏ غافل از اينكه در واقع ريشه خود را زدند</w:t>
      </w:r>
      <w:r>
        <w:rPr>
          <w:rtl w:val="true"/>
        </w:rPr>
        <w:t xml:space="preserve">. </w:t>
      </w:r>
      <w:r>
        <w:rPr>
          <w:rtl w:val="true"/>
        </w:rPr>
        <w:t>پهلوي همه چيز از جمله مساجد و مدارس و حوزه‌‏ها را خرد كرد، اما مشاهده كرديد كه پس از بيرون راندن شاه، مدارس، مساجد و حوزه‌‏ها زنده شدند و علما با قدرت بيشتري به ميدان آمدن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رييس مجمع تشخيص مصلحت نظام خاطرنشان كرد</w:t>
      </w:r>
      <w:r>
        <w:rPr>
          <w:rtl w:val="true"/>
        </w:rPr>
        <w:t xml:space="preserve">: </w:t>
      </w:r>
      <w:r>
        <w:rPr>
          <w:rtl w:val="true"/>
        </w:rPr>
        <w:t xml:space="preserve">در دهه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0</w:t>
      </w:r>
      <w:r>
        <w:rPr>
          <w:rtl w:val="true"/>
        </w:rPr>
        <w:t xml:space="preserve">، آيت‌‏الله بروجردي با سياست درستي كه اتخاذ كرد، مدتي دندان روي جگر گذاشت و وارد ميدان سياست نشد؛ اما در عين حال به تقويت مساجد و حوزه‌‏ها پرداخت ولي زماني كه خواست وارد عمل شود، عمرشان كفاف نداد و امام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آمد و ميدان را پر كرد و كاري كرد كارستان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كانديداي چهارمين دوره مجلس خبرگان رهبري با اشاره به بحث ولايت‌‏فقيه گفت</w:t>
      </w:r>
      <w:r>
        <w:rPr>
          <w:rtl w:val="true"/>
        </w:rPr>
        <w:t xml:space="preserve">: </w:t>
      </w:r>
      <w:r>
        <w:rPr>
          <w:rtl w:val="true"/>
        </w:rPr>
        <w:t>آن زمان، مسئله ولايت، نيابت و مسووليت روحانيت شكل ساختاري به خود نگرفته بود و علما به تشخيص خود عمل مي‌‏كردند، اما پس از پيروزي انقلاب اسلامي، ساختاري براي مهمترين مسئله نظام اسلامي كه همان ولايت است، تأسيس شد</w:t>
      </w:r>
      <w:r>
        <w:rPr>
          <w:rtl w:val="true"/>
        </w:rPr>
        <w:t xml:space="preserve">. </w:t>
      </w:r>
      <w:r>
        <w:rPr>
          <w:rtl w:val="true"/>
        </w:rPr>
        <w:t>اولين كار مهم كه از پيشرفت‌‏هاي واقعي انقلاب بود، تأسيس سازماني براي ولايت فقيه بو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هاشمي رفسنجاني با بيان اينكه در ابتداي پيروزي انقلاب حتي در پيش‌‏نويس قانون اساسي بحث تأسيس ساختاري براي ولايت فقيه مطرح نبود، گفت</w:t>
      </w:r>
      <w:r>
        <w:rPr>
          <w:rtl w:val="true"/>
        </w:rPr>
        <w:t xml:space="preserve">: </w:t>
      </w:r>
      <w:r>
        <w:rPr>
          <w:rtl w:val="true"/>
        </w:rPr>
        <w:t>در شوراي انقلاب نيز اين مسئله به ذهن ما و امام نيز خطور نكرد، حتي مراجع هم معترض آن نشدند</w:t>
      </w:r>
      <w:r>
        <w:rPr>
          <w:rtl w:val="true"/>
        </w:rPr>
        <w:t xml:space="preserve">. </w:t>
      </w:r>
      <w:r>
        <w:rPr>
          <w:rtl w:val="true"/>
        </w:rPr>
        <w:t>پس از آن امام با بحث خبرگان موافقت كردند و بحث ولايت فقيه در آن جمع شروع ش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وي گفت</w:t>
      </w:r>
      <w:r>
        <w:rPr>
          <w:rtl w:val="true"/>
        </w:rPr>
        <w:t xml:space="preserve">: </w:t>
      </w:r>
      <w:r>
        <w:rPr>
          <w:rtl w:val="true"/>
        </w:rPr>
        <w:t>سپس بحث ولايت فقيه در قانون اساسي مطرح شد</w:t>
      </w:r>
      <w:r>
        <w:rPr>
          <w:rtl w:val="true"/>
        </w:rPr>
        <w:t xml:space="preserve">. </w:t>
      </w:r>
      <w:r>
        <w:rPr>
          <w:rtl w:val="true"/>
        </w:rPr>
        <w:t>آن زمان خيلي‌‏ها با تأسيس ساختاري براي ولايت فقيه‌‏ مخالفت كرده و استعفا دادند و حتي عده‌‏اي نيز انتخابات را تحريم كردن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 xml:space="preserve">وي با اشاره به بازنگري قانون اساسي در سال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 xml:space="preserve">و تعيين رهبري پس از ارتحال حضرت امام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>)</w:t>
      </w:r>
      <w:r>
        <w:rPr>
          <w:rtl w:val="true"/>
        </w:rPr>
        <w:t>، گفت</w:t>
      </w:r>
      <w:r>
        <w:rPr>
          <w:rtl w:val="true"/>
        </w:rPr>
        <w:t xml:space="preserve">: </w:t>
      </w:r>
      <w:r>
        <w:rPr>
          <w:rtl w:val="true"/>
        </w:rPr>
        <w:t xml:space="preserve">در زمان بازنگري قانون اساسي بحث‌‏هاي عجيب و غريبي مطرح شد، دشمنان نيز پس از رحلت امام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به دنبال ضربه زدن به انقلاب بودند كه مجلس خبرگان در همان زمان عظمت و ارزش خود را نشان داد</w:t>
      </w:r>
      <w:r>
        <w:rPr>
          <w:rtl w:val="true"/>
        </w:rPr>
        <w:t xml:space="preserve">. </w:t>
      </w:r>
      <w:r>
        <w:rPr>
          <w:rtl w:val="true"/>
        </w:rPr>
        <w:t xml:space="preserve">آن زمان هنوز پيكر امام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دفن نشده بود كه آقايان در مجلس خبرگان رهبري، به سرعت تصميم‌‏گيري كردند و بهترين تصميم را گرفتن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 xml:space="preserve">رييس مجمع تشخيص مصلحت نظام، به مشروح مذاكرات مجلس خبرگان رهبري در سال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براي تعيين ولي‌‏فقيه اشاره كرد و گفت</w:t>
      </w:r>
      <w:r>
        <w:rPr>
          <w:rtl w:val="true"/>
        </w:rPr>
        <w:t xml:space="preserve">: </w:t>
      </w:r>
      <w:r>
        <w:rPr>
          <w:rtl w:val="true"/>
        </w:rPr>
        <w:t>در همان موقع بحث بر سر اين بود كه ولايت فقيه بر عهده يك فرد باشد يا يك شورا</w:t>
      </w:r>
      <w:r>
        <w:rPr>
          <w:rtl w:val="true"/>
        </w:rPr>
        <w:t xml:space="preserve">. </w:t>
      </w:r>
      <w:r>
        <w:rPr>
          <w:rtl w:val="true"/>
        </w:rPr>
        <w:t xml:space="preserve">طبق اصول قانون اساسي براي ما مشكل بود كه يك فرد را براي اين امر مهم انتخاب كنيم يا يك شورا را، كه رهنمودهاي امام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براي ما راهگشا ش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هاشمي رفسنجاني تصريح كرد</w:t>
      </w:r>
      <w:r>
        <w:rPr>
          <w:rtl w:val="true"/>
        </w:rPr>
        <w:t xml:space="preserve">: </w:t>
      </w:r>
      <w:r>
        <w:rPr>
          <w:rtl w:val="true"/>
        </w:rPr>
        <w:t xml:space="preserve">در آن زمان ما حتي اعضاي شوراي رهبري را هم مشخص كرديم كه بر اساس آن، </w:t>
      </w:r>
      <w:r>
        <w:rPr>
          <w:rtl w:val="true"/>
        </w:rPr>
        <w:t>"</w:t>
      </w:r>
      <w:r>
        <w:rPr>
          <w:rtl w:val="true"/>
        </w:rPr>
        <w:t>آيت‌‏الله مشكيني، مقام معظم رهبري و آيت‌‏الله موسوي اردبيلي</w:t>
      </w:r>
      <w:r>
        <w:rPr>
          <w:rtl w:val="true"/>
        </w:rPr>
        <w:t xml:space="preserve">" </w:t>
      </w:r>
      <w:r>
        <w:rPr>
          <w:rtl w:val="true"/>
        </w:rPr>
        <w:t>سه عضو اين شورا بودند</w:t>
      </w:r>
      <w:r>
        <w:rPr>
          <w:rtl w:val="true"/>
        </w:rPr>
        <w:t xml:space="preserve">. </w:t>
      </w:r>
      <w:r>
        <w:rPr>
          <w:rtl w:val="true"/>
        </w:rPr>
        <w:t>عده‌‏اي طرفدار فرد بودند و عده‌‏اي شوراي رهبري را ترجيح مي‌‏دادند</w:t>
      </w:r>
      <w:r>
        <w:rPr>
          <w:rtl w:val="true"/>
        </w:rPr>
        <w:t xml:space="preserve">. </w:t>
      </w:r>
      <w:r>
        <w:rPr>
          <w:rtl w:val="true"/>
        </w:rPr>
        <w:t>در آن زمان مهمترين مخالفت با رهبري يك فرد را، خود مقام معظم رهبري داشتند</w:t>
      </w:r>
      <w:r>
        <w:rPr>
          <w:rtl w:val="true"/>
        </w:rPr>
        <w:t xml:space="preserve">. </w:t>
      </w:r>
      <w:r>
        <w:rPr>
          <w:rtl w:val="true"/>
        </w:rPr>
        <w:t>بنده نيز رهبري فرد را نقد كردم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وي افزود</w:t>
      </w:r>
      <w:r>
        <w:rPr>
          <w:rtl w:val="true"/>
        </w:rPr>
        <w:t xml:space="preserve">: </w:t>
      </w:r>
      <w:r>
        <w:rPr>
          <w:rtl w:val="true"/>
        </w:rPr>
        <w:t xml:space="preserve">در نهايت در مجلس خبرگان رهبري رأي‌‏گيري كرديم و بر اين اساس،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نفر به رهبري فرد و بيش از بيست نفر نيز به شوراي رهبري رأي دادند</w:t>
      </w:r>
      <w:r>
        <w:rPr>
          <w:rtl w:val="true"/>
        </w:rPr>
        <w:t xml:space="preserve">. </w:t>
      </w:r>
      <w:r>
        <w:rPr>
          <w:rtl w:val="true"/>
        </w:rPr>
        <w:t>بنابراين قرار شد كه يك فرد به عنوان ولي‌‏فقيه انتخاب شود، عده‌‏اي آيت‌‏الله گلپايگاني و عده‌‏اي آيت‌‏الله خامنه‌‏اي را مطرح كردند، اما در نهايت آيت‌‏الله خامنه‌‏اي با كسب دو سوم آراء رهبر انقلاب اسلامي شدن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به گفته هاشمي رفسنجاني، آيت‌‏الله خامنه‌‏اي پيش از اينكه كانديد شوند، اعلام كردند كه بنده ولايت فرد را قبول ندارم، به همين دليل كانديد نمي‌‏شوم كه پس از يكسري صحبت‌‏هايي كه انجام داديم، ايشان را متقاعد به كانديداتوري كرديم كه در نهايت براي رهبري نظام رأي آوردند</w:t>
      </w:r>
      <w:r>
        <w:rPr>
          <w:rtl w:val="true"/>
        </w:rPr>
        <w:t xml:space="preserve">. </w:t>
      </w:r>
      <w:r>
        <w:rPr>
          <w:rtl w:val="true"/>
        </w:rPr>
        <w:t>اينجا بود كه مجلس خبرگان، اقتدار و عظمت خود را نشان دا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كانديداي چهارمين دوره مجلس خبرگان رهبري، با اشاره به اينكه بر پايه عقل، شرع و مصلحت، ايجاد ساختاري براي ولايت فقيه راه درستي است، گفت</w:t>
      </w:r>
      <w:r>
        <w:rPr>
          <w:rtl w:val="true"/>
        </w:rPr>
        <w:t xml:space="preserve">: </w:t>
      </w:r>
      <w:r>
        <w:rPr>
          <w:rtl w:val="true"/>
        </w:rPr>
        <w:t>اين از افتخارات انقلاب اسلامي است كه ساختار انتخاب ولايت را كم‌‏هزينه و فايده‌‏بخش ايجاد كرده است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هاشمي رفسنجاني با اشاره به مسئله انتخابات گفت</w:t>
      </w:r>
      <w:r>
        <w:rPr>
          <w:rtl w:val="true"/>
        </w:rPr>
        <w:t xml:space="preserve">: </w:t>
      </w:r>
      <w:r>
        <w:rPr>
          <w:rtl w:val="true"/>
        </w:rPr>
        <w:t>خدا انسان‌‏ها را آزاد آفريده است و مردم خود بايد در سرنوشت خود شريك باشند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11:00Z</dcterms:created>
  <dc:creator>DELL DIMENSION 2400</dc:creator>
  <dc:description/>
  <cp:keywords/>
  <dc:language>en-US</dc:language>
  <cp:lastModifiedBy>DELL DIMENSION 2400</cp:lastModifiedBy>
  <dcterms:modified xsi:type="dcterms:W3CDTF">2006-12-08T20:15:00Z</dcterms:modified>
  <cp:revision>3</cp:revision>
  <dc:subject/>
  <dc:title>هاشمي رفسنجاني: در سال 68 مهمترين مخالفت با رهبري يك فرد را، خود مقام معظم رهبري داشتند</dc:title>
</cp:coreProperties>
</file>