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utiger 55 Roman" w:ascii="Frutiger 55 Roman" w:hAnsi="Frutiger 55 Roman"/>
          <w:b/>
          <w:caps/>
          <w:sz w:val="36"/>
          <w:szCs w:val="36"/>
        </w:rPr>
        <w:t>San Francisco Business INform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Source:</w:t>
      </w:r>
      <w:r>
        <w:rPr>
          <w:rFonts w:cs="Arial" w:ascii="Arial" w:hAnsi="Arial"/>
        </w:rPr>
        <w:t xml:space="preserve"> San Francisco Business Times Book of Lists,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95"/>
        <w:gridCol w:w="2520"/>
        <w:gridCol w:w="3960"/>
      </w:tblGrid>
      <w:tr>
        <w:trPr>
          <w:trHeight w:val="810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Frutiger 55 Roman" w:hAnsi="Frutiger 55 Roman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Frutiger 55 Roman" w:hAnsi="Frutiger 55 Roman"/>
                <w:b/>
                <w:bCs/>
                <w:color w:val="FFFFFF"/>
                <w:sz w:val="32"/>
                <w:szCs w:val="32"/>
              </w:rPr>
              <w:t>Largest Employers in San Francisco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nk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any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mployee Count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any Contact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 &amp; County of San Francisc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in Newsom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of California, San Francisc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Michael Bishop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s Fargo &amp; Co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k Kovacevich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of Californ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3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 Schwarzenegger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Pacific Medical Center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69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Brotma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 Unified School Distric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en Cha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States Postal Servic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716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ifred Groux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&amp;E Corp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Darbee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Inc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91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S. Pressler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ser Permane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368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Halvorso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 Schwab Corp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 Schwab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 State University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Corriga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y’s Wes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5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Mettler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 College of San Francisc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7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 Day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olic Healthcare Wes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oyd H. Dea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M Industries Inc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k Slipsager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 VA Medical Center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ila Culle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way Inc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n A. Burd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&amp;T Inc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ck Smith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 Gate University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8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lip Friedma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 Chronicl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6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 Vega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Francis Memorial Hospital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yl Fama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 Marriot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 Kelleher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ton San Francisc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ma Zaki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i Strauss &amp; Co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 Marine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55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03:00Z</dcterms:created>
  <dc:creator>Alex Gorbachevskiy</dc:creator>
  <dc:description/>
  <cp:keywords/>
  <dc:language>en-US</dc:language>
  <cp:lastModifiedBy>Alex Gorbachevskiy</cp:lastModifiedBy>
  <dcterms:modified xsi:type="dcterms:W3CDTF">2007-03-26T19:37:00Z</dcterms:modified>
  <cp:revision>3</cp:revision>
  <dc:subject/>
  <dc:title>Largest Employers in San Francisco</dc:title>
</cp:coreProperties>
</file>